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  <w:tab w:val="left" w:pos="9075" w:leader="none"/>
          <w:tab w:val="left" w:pos="9450" w:leader="none"/>
        </w:tabs>
        <w:ind w:right="-7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" w:leader="none"/>
        </w:tabs>
        <w:ind w:firstLine="18"/>
        <w:jc w:val="center"/>
        <w:rPr/>
      </w:pPr>
      <w:r>
        <w:rPr>
          <w:sz w:val="28"/>
          <w:szCs w:val="28"/>
        </w:rPr>
        <w:t xml:space="preserve">Итогов ЕГЭ - олимпиады в рамк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молодежного форума               «Будущее- это мы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мет: </w:t>
      </w:r>
      <w:r>
        <w:rPr>
          <w:b/>
          <w:sz w:val="28"/>
          <w:szCs w:val="28"/>
          <w:u w:val="single"/>
        </w:rPr>
        <w:t>обществозн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95" w:type="dxa"/>
        <w:jc w:val="left"/>
        <w:tblInd w:w="-6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"/>
        <w:gridCol w:w="2710"/>
        <w:gridCol w:w="2094"/>
        <w:gridCol w:w="2126"/>
        <w:gridCol w:w="1559"/>
        <w:gridCol w:w="1455"/>
      </w:tblGrid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.И.участник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У, гор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чител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лов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йтинг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аткова Окса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ООШ №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имова Л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уликова Ярослава 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УСОШ№4 г.Ртищево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лякова Екатери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СОШ №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ина Л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место 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ородавкина Анастасия 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ина Л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место 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.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арамонова Ольга 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УСОШ№4 г.Ртищево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урносова Светла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СОШ№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рыпаева И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удкова Д.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с.Грачевк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тюхина Ю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кулинина Елизавет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БООУ «Санаторная школа-интернат г.Петровск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Юмаева З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Хребтищева Окса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БООУ «Санаторная школа-интернат г.Петровск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Юмаева З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.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осева Юлия 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УСОШ№4 г.Ртищево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джиева Али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ООШ №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нько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карова Кристин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с.Таволожк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бирушкина О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уприянов Максим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с.Таволожк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бирушкина О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 явилс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алкин Никита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ООШ с.Вязьмино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ригорьева О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ласс:  </w:t>
      </w:r>
      <w:r>
        <w:rPr>
          <w:b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29"/>
        <w:gridCol w:w="2075"/>
        <w:gridCol w:w="2126"/>
        <w:gridCol w:w="1559"/>
        <w:gridCol w:w="145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, 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ейтин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 Дарь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СОШ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Ю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ва Ан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СОШ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Ю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ас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Ли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БОУ ООШ с.Таволо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ирушкин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идина Зари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БООУ «Санаторная школа-интернат г.Петр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маева З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ткин Валер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ыпа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кина Анастас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с.Березовка 1-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Кс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с.Березовка 1-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юкова Дарь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СОШ№4 г.Ртищ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95" w:type="dxa"/>
        <w:jc w:val="left"/>
        <w:tblInd w:w="-6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747"/>
        <w:gridCol w:w="2493"/>
        <w:gridCol w:w="1708"/>
        <w:gridCol w:w="1559"/>
        <w:gridCol w:w="1455"/>
      </w:tblGrid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№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, город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ейтинг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дова София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№3г.Петр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ина Л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место 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жавадян Лилит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3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ина Л.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исеева Анастасия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БООУ «Санаторная школа-интернат г.Петровска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четова А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едотова Елена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с.Новозахаркин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ишкина И.Б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апранова Дарья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У «СОШ №4 г.Ртищево Саратовской области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шетникова Анастасия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У «СОШ №4 г.Ртищево Саратовской области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харева Людмила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У «СОШ №4 г.Ртищево Саратовской области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нкратова Ж.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Шамаева Людмила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1г.Петр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Щербакова И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ерасимова Юлия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1 Петр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Щербакова И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ремнева Ирина 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1 Петр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Щербакова И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райкина Ирина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БОУ СОШ №1 Петр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Щербакова И.В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мес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45" w:gutter="0" w:header="0" w:top="56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8:00Z</dcterms:created>
  <dc:creator>Admin</dc:creator>
  <dc:description/>
  <cp:keywords/>
  <dc:language>en-US</dc:language>
  <cp:lastModifiedBy>User</cp:lastModifiedBy>
  <cp:lastPrinted>2014-04-23T21:03:00Z</cp:lastPrinted>
  <dcterms:modified xsi:type="dcterms:W3CDTF">2014-04-27T1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