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36" w:before="0" w:after="280"/>
        <w:rPr/>
      </w:pPr>
      <w:r>
        <w:rPr>
          <w:rFonts w:cs="Verdana" w:ascii="Verdana" w:hAnsi="Verdana"/>
        </w:rPr>
        <w:t>А К Т</w:t>
        <w:br/>
        <w:t xml:space="preserve">обследования музейной экспозиции  школы     </w:t>
        <w:br/>
        <w:t>(образовательного учреждения)</w:t>
        <w:br/>
        <w:t xml:space="preserve">________________________________ ____________________________ </w:t>
        <w:br/>
        <w:t xml:space="preserve">________________________________ ____________________________ </w:t>
        <w:br/>
        <w:t xml:space="preserve">________________________________ ____________________________ </w:t>
        <w:br/>
        <w:t>(полное название школы, образовательного учреждения)</w:t>
        <w:br/>
        <w:t>       Мы, нижеподписавшиеся, председатель комиссии ___________________</w:t>
        <w:br/>
        <w:t xml:space="preserve"> ________________________________ ________________________________ _                                                                                                                       </w:t>
        <w:br/>
        <w:t xml:space="preserve">и члены комиссии (Ф.И.О., должность)________________________________ </w:t>
        <w:br/>
        <w:t xml:space="preserve">________________________________ ________________________________ __ </w:t>
        <w:br/>
        <w:t xml:space="preserve">________________________________ ________________________________ __ </w:t>
        <w:br/>
        <w:t>подписали настоящий акт в том, что комиссия установила следующее:</w:t>
        <w:br/>
        <w:t>1) экспозиции размещены в изолированном (отдельном) помещении площадью ________ кв. метров;</w:t>
        <w:br/>
        <w:t>2) сохранность экспозиций обеспечена (не обеспечена);</w:t>
        <w:br/>
        <w:t>3) имеется тематико-экспозиционный план;</w:t>
        <w:br/>
        <w:t>4) имеется инвентарная книга регистрации музейных фондов;</w:t>
        <w:br/>
        <w:t>5) количество музейных предметов ______, в том числе подлинных ______;</w:t>
        <w:br/>
        <w:t xml:space="preserve">6) основные направления работы музея___________________________ ____ </w:t>
        <w:br/>
        <w:t xml:space="preserve">________________________________ ________________________________ _ </w:t>
        <w:br/>
        <w:t>________________________________ ________________________________ _</w:t>
        <w:br/>
        <w:t xml:space="preserve">7) недостатки по экспозициям  ________________________________ ______ </w:t>
        <w:br/>
        <w:t xml:space="preserve">________________________________ ________________________________ _ </w:t>
        <w:br/>
        <w:t>       Заключение комиссии о том, что экспозиции музея подлежат паспортизации (расшифровать).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br/>
        <w:t>       В чем расписываемся:</w:t>
        <w:br/>
        <w:t xml:space="preserve">                  Председатель ________________________ (Ф.И.О.) </w:t>
        <w:br/>
        <w:t>                  Члены комиссии ______________________(Ф.И.О.)</w:t>
        <w:br/>
        <w:t>                                                ______________________(Ф.И.О.)</w:t>
        <w:br/>
        <w:t>                                                ______________________(Ф.И.О.)        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t>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br/>
        <w:t xml:space="preserve">            </w:t>
        <w:br/>
        <w:t>             Место печати</w:t>
        <w:br/>
        <w:t>        отдела образования</w:t>
      </w:r>
    </w:p>
    <w:p>
      <w:pPr>
        <w:pStyle w:val="Style15"/>
        <w:spacing w:lineRule="auto" w:line="336"/>
        <w:rPr>
          <w:rFonts w:ascii="Verdana" w:hAnsi="Verdana" w:cs="Verdana"/>
        </w:rPr>
      </w:pPr>
      <w:r>
        <w:rPr>
          <w:rFonts w:cs="Verdana" w:ascii="Verdana" w:hAnsi="Verdana"/>
        </w:rPr>
        <w:br/>
        <w:t xml:space="preserve">P.S. В состав комиссии должны входить: директор школы, руководитель музея, методист отдела образования, специалист по музеям из отдела культуры. Председателем комиссии должен быть начальник отдела образования. </w:t>
        <w:br/>
        <w:t> </w:t>
      </w:r>
    </w:p>
    <w:p>
      <w:pPr>
        <w:pStyle w:val="Normal"/>
        <w:spacing w:before="0" w:after="20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23:00Z</dcterms:created>
  <dc:creator>Сергей Рыбаков</dc:creator>
  <dc:description/>
  <cp:keywords/>
  <dc:language>en-US</dc:language>
  <cp:lastModifiedBy>Сергей Рыбаков</cp:lastModifiedBy>
  <cp:lastPrinted>2010-06-16T12:04:00Z</cp:lastPrinted>
  <dcterms:modified xsi:type="dcterms:W3CDTF">2010-06-17T08:23:00Z</dcterms:modified>
  <cp:revision>2</cp:revision>
  <dc:subject/>
  <dc:title/>
</cp:coreProperties>
</file>