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drawing>
          <wp:inline distT="0" distB="0" distL="0" distR="0">
            <wp:extent cx="69342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210"/>
        <w:gridCol w:w="540"/>
        <w:gridCol w:w="5220"/>
      </w:tblGrid>
      <w:tr>
        <w:trPr/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</w:rPr>
              <w:t xml:space="preserve">ТАТАРСТАН  РЕСПУБЛИКАСЫ 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ЭГАРИФ НЭМ ФЭН МИНИСТРЛЫГ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ЭКТЭПТЭН  ТЫШ   ЭШЛЭ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РЕСПУБЛИКА  YЗЭГ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0036,   г.Казань,  Тимирязев ур.,  8-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.:(8432) 51 - 00 - 149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СПУБЛИКАНСКИЙ  ЦЕНТР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ВНЕШКОЛЬНОЙ  РАБОТЫ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ИСТЕРСТВА  ОБРАЗ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И НАУКИ  РЕСПУБЛИКИ  ТАТАРСТАН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424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420036, г. Казань, ул.Тимирязева, д. 8-а                                  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 xml:space="preserve">                   </w:t>
            </w:r>
            <w:r>
              <w:rPr>
                <w:b/>
                <w:sz w:val="20"/>
              </w:rPr>
              <w:t>тел.: (843) 51-00 - 149</w:t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  от  ”16” июня  2011 г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52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Начальникам управлений (отделов)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образования исполнительного комитета муниципальных образований РТ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Директорам учреждений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дополнительного образования детей </w:t>
            </w:r>
          </w:p>
          <w:p>
            <w:pPr>
              <w:pStyle w:val="Normal"/>
              <w:jc w:val="righ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  <w:r>
        <w:rPr/>
        <w:t>О  паспортизации школьных музее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целях  определения статуса   школьного музея, а так же в соответствии  с инструкцией о паспортизации  и методическими рекомендациями по организации деятельности школьных музеев (музеев образовательных учреждений) № 06-11 от 12.01.2007 г. Департамента молодёжной политики, воспитания и социальной защиты детей Минобрнауки России  в Республике Татарстан Республиканский центр внешкольной работы МОиН РТ совместно с Национальным музеем РТ с 1 июля по  1 декабря 2011 года  проводит   экспертизу документов, представленных на   паспортизацию.</w:t>
      </w:r>
    </w:p>
    <w:p>
      <w:pPr>
        <w:pStyle w:val="Normal"/>
        <w:numPr>
          <w:ilvl w:val="0"/>
          <w:numId w:val="1"/>
        </w:numPr>
        <w:rPr/>
      </w:pPr>
      <w:r>
        <w:rPr/>
        <w:t>Паспорт школьного музея  (Приложение № 1)</w:t>
      </w:r>
    </w:p>
    <w:p>
      <w:pPr>
        <w:pStyle w:val="Normal"/>
        <w:numPr>
          <w:ilvl w:val="0"/>
          <w:numId w:val="1"/>
        </w:numPr>
        <w:rPr/>
      </w:pPr>
      <w:r>
        <w:rPr/>
        <w:t>Две  учетные  карточки школьного музея установленного образца , в т.ч. одна из белого картона плотностью 240г,м2  (Приложение № 2)</w:t>
      </w:r>
    </w:p>
    <w:p>
      <w:pPr>
        <w:pStyle w:val="Normal"/>
        <w:numPr>
          <w:ilvl w:val="0"/>
          <w:numId w:val="2"/>
        </w:numPr>
        <w:rPr/>
      </w:pPr>
      <w:r>
        <w:rPr/>
        <w:t>Акт обследования школьной экспозиции (Приложение № 3)</w:t>
      </w:r>
    </w:p>
    <w:p>
      <w:pPr>
        <w:pStyle w:val="Normal"/>
        <w:numPr>
          <w:ilvl w:val="0"/>
          <w:numId w:val="2"/>
        </w:numPr>
        <w:rPr/>
      </w:pPr>
      <w:r>
        <w:rPr/>
        <w:t>Фотографии 2-3 шт, наглядно представляющие разделы экспозиции, наиболее ценные экспонаты, различные формы работы размером 10х15, изготовленные на фотобумаге (Приложение № 4)</w:t>
      </w:r>
    </w:p>
    <w:p>
      <w:pPr>
        <w:pStyle w:val="Normal"/>
        <w:numPr>
          <w:ilvl w:val="0"/>
          <w:numId w:val="2"/>
        </w:numPr>
        <w:rPr/>
      </w:pPr>
      <w:r>
        <w:rPr/>
        <w:t>Информация по направлениям основной деятельности, в т.ч.формы исследовательской работы, тематические планы образовательной деятельности с использованием музейных предметов, тематика экскурсий и лекций, традиционные мероприятия и т.д.(Приложение № 5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итогам экспертизы  музеям соответствующим  критериям и основным требованиям  по направлениям основной деятельности присваивается  звание «Школьный музей»  с вручением номерного свидетельства Министерства образования РФ установленного образца. Музеям, представившим документы на первичную паспортизацию вручается  свидетельство  Республиканского центра внешкольной работы МОиН РТ.</w:t>
      </w:r>
    </w:p>
    <w:p>
      <w:pPr>
        <w:pStyle w:val="Normal"/>
        <w:ind w:left="360" w:hanging="0"/>
        <w:rPr/>
      </w:pPr>
      <w:r>
        <w:rPr/>
        <w:t>Пакет документов направляется по адресу 420036, Казань, ул.Тимирязева, д.8-а, РЦВР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rPr/>
      </w:pPr>
      <w:r>
        <w:rPr>
          <w:sz w:val="26"/>
          <w:szCs w:val="26"/>
        </w:rPr>
        <w:t xml:space="preserve">Директор    </w:t>
      </w:r>
      <w:r>
        <w:rPr>
          <w:rFonts w:cs="System;Arial" w:ascii="System;Arial" w:hAnsi="System;Arial"/>
          <w:bCs/>
          <w:sz w:val="28"/>
          <w:szCs w:val="28"/>
        </w:rPr>
        <w:drawing>
          <wp:inline distT="0" distB="0" distL="0" distR="0">
            <wp:extent cx="1028700" cy="105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4" r="-4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     С.А. Рыба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25:00Z</dcterms:created>
  <dc:creator>dn</dc:creator>
  <dc:description/>
  <cp:keywords/>
  <dc:language>en-US</dc:language>
  <cp:lastModifiedBy>Булгакова</cp:lastModifiedBy>
  <cp:lastPrinted>2011-06-16T15:04:00Z</cp:lastPrinted>
  <dcterms:modified xsi:type="dcterms:W3CDTF">2011-06-23T10:34:00Z</dcterms:modified>
  <cp:revision>15</cp:revision>
  <dc:subject/>
  <dc:title/>
</cp:coreProperties>
</file>