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36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t>УЧЕТНАЯ КАРТОЧКА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>Школьного музея</w:t>
        <w:br/>
        <w:t>(музея образовательного учреждения)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>СВИДЕТЕЛЬСТВО № ___________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 xml:space="preserve">1. Наименование музея_______________________ </w:t>
        <w:br/>
        <w:t>________________________________ _________</w:t>
        <w:br/>
        <w:t>2. Профиль музея___________________________ _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 xml:space="preserve">3. Образовательное учреждение (почтовый адрес, </w:t>
        <w:br/>
        <w:t>(телефон)</w:t>
        <w:br/>
        <w:t xml:space="preserve">________________________________ ___________ </w:t>
        <w:br/>
        <w:t> ________________________________ ___________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 xml:space="preserve">________________________________ ___________ </w:t>
        <w:br/>
        <w:t> </w:t>
        <w:br/>
        <w:t>________________________________ ___________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 xml:space="preserve">4. Руководитель музея, должность _____________ </w:t>
        <w:br/>
        <w:t> </w:t>
        <w:br/>
        <w:t>     ________________________________ ____________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 xml:space="preserve">5. Характеристика помещения ________________ </w:t>
        <w:br/>
        <w:t> </w:t>
        <w:br/>
        <w:t>________________________________ ___________ </w:t>
      </w:r>
    </w:p>
    <w:p>
      <w:pPr>
        <w:pStyle w:val="Style15"/>
        <w:spacing w:lineRule="auto" w:line="336"/>
        <w:rPr/>
      </w:pPr>
      <w:r>
        <w:rPr>
          <w:rFonts w:cs="Verdana" w:ascii="Verdana" w:hAnsi="Verdana"/>
        </w:rPr>
        <w:t xml:space="preserve">РАЗДЕЛЫ ЭКСПОЗИЦИИ </w:t>
        <w:br/>
        <w:t>________________________________ ________________________________ ____________</w:t>
      </w:r>
      <w:r>
        <w:rPr/>
        <w:t>____________________ ________________________________ ________________________________ ________________________________ ________________________________ ________________________________ ________________________________ ________________________________ ________________________________ ________________________________ ________________________________ 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2185"/>
        <w:gridCol w:w="1417"/>
        <w:gridCol w:w="993"/>
        <w:gridCol w:w="992"/>
        <w:gridCol w:w="850"/>
        <w:gridCol w:w="958"/>
      </w:tblGrid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ХАРАКТЕРИСТИКА ФОНДОВ МУЗЕЯ </w:t>
              <w:b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</w:t>
            </w:r>
            <w:r>
              <w:rPr>
                <w:rFonts w:cs="Verdana" w:ascii="Verdana" w:hAnsi="Verdana"/>
              </w:rPr>
              <w:t>2007 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9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0 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1</w:t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Музейные предметы, кол-во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сновной фонд  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спомогательн.фонд  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В т.ч. на учете в    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гос. музеях  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архивах    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 Посещаемость (число посетителей)    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 Кол-во экскурсий    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 Кол-во лекций    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        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36"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>Подтверждение звания «ШКОЛЬНЫЙ МУЗЕЙ» Начальник отдела образования  (муниципального    района, городского округа)   </w:t>
      </w:r>
    </w:p>
    <w:p>
      <w:pPr>
        <w:pStyle w:val="Style15"/>
        <w:spacing w:lineRule="auto" w:line="336"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>МП 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23:00Z</dcterms:created>
  <dc:creator>Сергей Рыбаков</dc:creator>
  <dc:description/>
  <cp:keywords/>
  <dc:language>en-US</dc:language>
  <cp:lastModifiedBy>Сергей Рыбаков</cp:lastModifiedBy>
  <cp:lastPrinted>2010-06-16T12:02:00Z</cp:lastPrinted>
  <dcterms:modified xsi:type="dcterms:W3CDTF">2010-06-17T08:23:00Z</dcterms:modified>
  <cp:revision>2</cp:revision>
  <dc:subject/>
  <dc:title/>
</cp:coreProperties>
</file>