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jc w:val="center"/>
        <w:outlineLvl w:val="0"/>
        <w:rPr>
          <w:rFonts w:ascii="Tahoma" w:hAnsi="Tahoma" w:eastAsia="Times New Roman" w:cs="Tahoma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ahoma" w:ascii="Tahoma" w:hAnsi="Tahoma"/>
          <w:b/>
          <w:bCs/>
          <w:kern w:val="2"/>
          <w:sz w:val="36"/>
          <w:szCs w:val="36"/>
          <w:lang w:eastAsia="ru-RU"/>
        </w:rPr>
        <w:t>Примерное положение о музее образовательного учреждения (школьном музее) (приложение к письму Минобразования РФ от 12 марта 2003 г. N 28-51-181/16)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i/>
          <w:iCs/>
          <w:sz w:val="24"/>
          <w:szCs w:val="24"/>
          <w:lang w:eastAsia="ru-RU"/>
        </w:rPr>
        <w:t>По состоянию на 25 сентября 2006 года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1.1. Школьный музей (далее - музей) - обобщающее название музеев, являющихся структурными подразделениями образовательных учреждений Российской Федерации независимо от их формы собственности, действующих на основании Закона Российской Федерации "Об образовании", а в части учета и хранения фондов - Федерального закона "О музейном фонде Российской Федерации и музеях Российской Федерации"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1.2. Музей организуется в целях воспитания, обучения, развития и социализации обучающихс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1.3. Профиль и функции музея определяются задачами образовательного учреждения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2. Основные поняти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1. Профиль музея - специализация музейного собрания и деятельности музея, обусловленная его связью с конкретной профильной дисциплиной, областью науки или искусств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2. Музейный предмет - памятник материальной или духовной культуры, объект природы, поступивший в музей и зафиксированный в инвентарной книге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3. Музейное собрание - научно организованная совокупность музейных предметов и научно-вспомогательных материалов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4. Комплектование музейных фондов - деятельность музея по выявлению, сбору, учету и научному описанию музейных предметов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5. Инвентарная книга - основной документ учета музейных предметов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2.6. Экспозиция - выставленные на обозрение в определенной системе музейные предметы (экспонаты)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3. Организация и деятельность музе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1. Организация музея в образовательном учреждении является, как правило, результатом краеведческой, туристской, экскурсионной работы обучающихся и педагогов. Создается музей по инициативе педагогов, обучающихся, родителей, общественности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2. Учредителем музея является образовательное учреждение, в котором организуется музей. Учредительным документом музея является приказ о его организации, издаваемый руководителем образовательного учреждения, в котором находится музей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3. Деятельность музея регламентируется уставом (положением), утверждаемым руководителем данного образовательного учрежд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3.4. Обязательные условия для создания музея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музейный актив из числа обучающихся и педагогов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собранные и зарегистрированные в инвентарной книге музейные предметы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помещения и оборудование для хранения и экспонирования музейных предметов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музейная экспозиция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устав (положение) музея, утвержденный руководителем образовательного учреждения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ahoma" w:ascii="Tahoma" w:hAnsi="Tahoma"/>
          <w:sz w:val="24"/>
          <w:szCs w:val="24"/>
          <w:lang w:eastAsia="ru-RU"/>
        </w:rPr>
        <w:t>3.5. Учет и регистрация музеев осуществляются в соответствии с действующими правилами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4. Функции музе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4.1. Основными функциями музея являются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документирование истории, культуры и природы родного края, России путем выявления, сбора, изучения и хранения музейных предметов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осуществление музейными средствами деятельности по воспитанию, обучению, развитию, социализации обучающихся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организация культурно-просветительской, методической, информационной и иной деятельности, разрешенной законом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развитие детского самоуправления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5. Учет и обеспечение сохранности фондов музе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5.1. Учет музейных предметов собрания музея осуществляется раздельно по основному и научно-вспомогательному фондам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учет музейных предметов основного фонда (подлинных памятников материальной и духовной культуры, объектов природы) осуществляется в инвентарной книге музея;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- учет научно-вспомогательных материалов (копий, макетов, диаграмм и т.п.) осуществляется в книге учета научно-вспомогательного фонда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5.2. Ответственность за сохранность фондов музея несет руководитель образовательного учрежд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5.3. Хранение в музеях взрывоопасных, радиоактивных и иных предметов, угрожающих жизни и безопасности людей, категорически запрещаетс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5.4. Хранение огнестрельного и холодного оружия, предметов из драгоценных металлов и камней осуществляется в соответствии с действующим законодательством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5.5. Предметы, сохранность которых не может обеспечена музеем, должны быть переданы на хранение в ближайший или профильный музей, архив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6. Руководство деятельностью музе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6.1. Общее руководство деятельностью музея осуществляет руководитель образовательного учреждени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6.2. Непосредственное руководство практической деятельностью музея осуществляет руководитель музея, назначаемый приказом по образовательному учреждению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6.3. Текущую работу музея осуществляет совет музея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6.4. В целях оказания помощи музею может быть организован совет содействия или попечительский совет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jc w:val="center"/>
        <w:outlineLvl w:val="1"/>
        <w:rPr>
          <w:rFonts w:ascii="Tahoma" w:hAnsi="Tahoma" w:eastAsia="Times New Roman" w:cs="Tahoma"/>
          <w:b/>
          <w:b/>
          <w:bCs/>
          <w:color w:val="3C4972"/>
          <w:sz w:val="32"/>
          <w:szCs w:val="32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32"/>
          <w:szCs w:val="32"/>
          <w:lang w:eastAsia="ru-RU"/>
        </w:rPr>
        <w:t>7. Реорганизация (ликвидация) музея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color w:val="3C4972"/>
          <w:sz w:val="24"/>
          <w:szCs w:val="24"/>
          <w:lang w:eastAsia="ru-RU"/>
        </w:rPr>
      </w:pPr>
      <w:r>
        <w:rPr>
          <w:rFonts w:eastAsia="Times New Roman" w:cs="Tahoma" w:ascii="Tahoma" w:hAnsi="Tahoma"/>
          <w:b/>
          <w:bCs/>
          <w:color w:val="3C497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Вопрос о реорганизации (ликвидации) музея, а также о судьбе его коллекций решается учредителем по согласованию с вышестоящим органом управления образовани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eastAsia="Times New Roman"/>
        </w:rPr>
      </w:pPr>
      <w:r>
        <w:rPr>
          <w:rFonts w:eastAsia="Courier New" w:cs="Courier New" w:ascii="Courier New" w:hAnsi="Courier New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______________________________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  <w:t>* Направлено органам управления образованием субъектов РФ вышеупомянутым письмом N 28-51-181/16 "О деятельности музеев образовательных учреждений". В письме указывается, в частности, что Примерное положение может быть использовано для разработки положений, уставов и других локальных актов образовательных учреждений по вопросам функционирования в них музеев, экспозиций, выставок.</w:t>
      </w:r>
    </w:p>
    <w:p>
      <w:pPr>
        <w:pStyle w:val="Normal"/>
        <w:spacing w:before="0" w:after="20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eastAsia="Times New Roman" w:cs="Times New Roman"/>
      <w:b/>
      <w:bCs/>
      <w:color w:val="3C4972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C4972"/>
      <w:sz w:val="32"/>
      <w:szCs w:val="32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4:00Z</dcterms:created>
  <dc:creator>Сергей Рыбаков</dc:creator>
  <dc:description/>
  <cp:keywords/>
  <dc:language>en-US</dc:language>
  <cp:lastModifiedBy>Сергей Рыбаков</cp:lastModifiedBy>
  <cp:lastPrinted>2010-06-16T10:02:00Z</cp:lastPrinted>
  <dcterms:modified xsi:type="dcterms:W3CDTF">2010-06-17T08:24:00Z</dcterms:modified>
  <cp:revision>2</cp:revision>
  <dc:subject/>
  <dc:title/>
</cp:coreProperties>
</file>