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гда учителя перестанут учить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ченики, наконец, смогут учиться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Франсуа Ларошфук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редмет</w:t>
      </w:r>
      <w:r>
        <w:rPr>
          <w:sz w:val="28"/>
          <w:szCs w:val="28"/>
        </w:rPr>
        <w:t>: истор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«Олимпийские игры в древней Греции». </w:t>
      </w:r>
      <w:r>
        <w:rPr>
          <w:b/>
          <w:sz w:val="28"/>
          <w:szCs w:val="28"/>
        </w:rPr>
        <w:t>Учебный блок</w:t>
      </w:r>
      <w:r>
        <w:rPr>
          <w:sz w:val="28"/>
          <w:szCs w:val="28"/>
        </w:rPr>
        <w:t>: «История Древнего мира».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5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«открытия» нового зн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проблемного диалога (побуждающего и подводящего), развивающего обучения, кейс-технология, критического мышления, здоровьесберегающ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лучение знаний по истории Олимпийских иг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/>
      </w:pPr>
      <w:r>
        <w:rPr>
          <w:i/>
          <w:sz w:val="28"/>
          <w:szCs w:val="28"/>
        </w:rPr>
        <w:t>1.Метапредметны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>Регулятивные</w:t>
      </w:r>
      <w:r>
        <w:rPr>
          <w:sz w:val="28"/>
          <w:szCs w:val="28"/>
        </w:rPr>
        <w:t>: корректировка учебных действий; направление деятельности учеников.</w:t>
      </w:r>
    </w:p>
    <w:p>
      <w:pPr>
        <w:pStyle w:val="Normal"/>
        <w:rPr/>
      </w:pPr>
      <w:r>
        <w:rPr>
          <w:sz w:val="28"/>
          <w:szCs w:val="28"/>
          <w:u w:val="single"/>
        </w:rPr>
        <w:t>Познавательные:</w:t>
      </w:r>
      <w:r>
        <w:rPr>
          <w:sz w:val="28"/>
          <w:szCs w:val="28"/>
        </w:rPr>
        <w:t xml:space="preserve"> получение навыков формулирования цели и основных проблем урока; расширение знаний по мировой истории.</w:t>
      </w:r>
    </w:p>
    <w:p>
      <w:pPr>
        <w:pStyle w:val="Normal"/>
        <w:rPr/>
      </w:pPr>
      <w:r>
        <w:rPr>
          <w:sz w:val="28"/>
          <w:szCs w:val="28"/>
          <w:u w:val="single"/>
        </w:rPr>
        <w:t>Коммуникативные:</w:t>
      </w:r>
      <w:r>
        <w:rPr>
          <w:sz w:val="28"/>
          <w:szCs w:val="28"/>
        </w:rPr>
        <w:t xml:space="preserve"> формирование собственного мнения и приемов учебного сотрудничества; закрепление навыков работы в группа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новой информации по истории Олимпийских игр в Древней Греции и по истории спорта; становление навыков работы с историческими источни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учениками основ понимания значения Олимпийских игр в жизни каждого человека; развитие общечеловеческих ценностей; помощь в идентификации учениками себя в цивилизационном пространств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аемые проблемы: </w:t>
      </w:r>
      <w:r>
        <w:rPr>
          <w:sz w:val="28"/>
          <w:szCs w:val="28"/>
        </w:rPr>
        <w:t xml:space="preserve">Когда и где прошли первые в истории Олимпийские игры? Кто был организатором игр? Какие виды спорта входили в соревнования в античности? Откуда мы знаем об истории Олимпийских игр? Как чествовали победителей? Какое место Олимпийские игры занимают в истории Древней Греции и в мировой истории? </w:t>
      </w:r>
    </w:p>
    <w:p>
      <w:pPr>
        <w:pStyle w:val="Normal"/>
        <w:rPr/>
      </w:pPr>
      <w:r>
        <w:rPr>
          <w:sz w:val="28"/>
          <w:szCs w:val="28"/>
        </w:rPr>
        <w:t xml:space="preserve">В основе проведения урока, согласно Федеральным Государственным Общеобразовательным Стандартам, лежат </w:t>
      </w:r>
      <w:r>
        <w:rPr>
          <w:b/>
          <w:sz w:val="28"/>
          <w:szCs w:val="28"/>
        </w:rPr>
        <w:t>5 принципо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а выбора; открытость; деятельность; обратная связь; идеальность (доставление ученикам удовольствия от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835"/>
        <w:gridCol w:w="2410"/>
        <w:gridCol w:w="241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Коммуникатив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Организационный  момент – </w:t>
            </w:r>
            <w:r>
              <w:rPr>
                <w:i/>
              </w:rPr>
              <w:t>«Самоопределение к деятельност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на работу; самоопре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на эффективное учебное сотрудниче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Этап мотиваци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ем «Удивляй!» (таинственный пакет); Отсроченная отгад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«стартовой» мотивации к изучению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определение и формулирование познавательной цели - раскрытия темы «Олимпийские игры в Древней Греции»</w:t>
            </w:r>
          </w:p>
          <w:p>
            <w:pPr>
              <w:pStyle w:val="Normal"/>
              <w:rPr/>
            </w:pPr>
            <w:r>
              <w:rPr/>
              <w:t>Определение основных вопросов для решения главной поставленной проблемы – «Откуда мы знаем об истории древних Олимпийских игр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хода урока к заданной цели согласно поставленным задачам</w:t>
            </w:r>
          </w:p>
          <w:p>
            <w:pPr>
              <w:pStyle w:val="Normal"/>
              <w:rPr/>
            </w:pPr>
            <w:r>
              <w:rPr/>
              <w:t>Воздействие на 3 органа чувств: зрение, слух, осязание; целеполагание как постановка учебной задачи;</w:t>
            </w:r>
          </w:p>
          <w:p>
            <w:pPr>
              <w:pStyle w:val="Normal"/>
              <w:rPr/>
            </w:pPr>
            <w:r>
              <w:rPr/>
              <w:t>Определение последовательности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работы в коллективе.</w:t>
            </w:r>
          </w:p>
          <w:p>
            <w:pPr>
              <w:pStyle w:val="Normal"/>
              <w:rPr/>
            </w:pPr>
            <w:r>
              <w:rPr/>
              <w:t>Положительное воздействие на эмоции дет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Этап познания нов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емы «Добудь информацию!»; «Реши задачу»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,</w:t>
            </w:r>
          </w:p>
          <w:p>
            <w:pPr>
              <w:pStyle w:val="Normal"/>
              <w:rPr/>
            </w:pPr>
            <w:r>
              <w:rPr/>
              <w:t>Установление учениками связи между целью урока и ее моти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анализа исторического источника, развитие навыков сравнения, умение выделять нужную информацию из общей массы; закрепление умений решать исторические задачи и пользоваться «стрелой времени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 действий учеников; выделение главного в учебных действ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оревновательного мотива</w:t>
            </w:r>
          </w:p>
        </w:tc>
      </w:tr>
      <w:tr>
        <w:trPr/>
        <w:tc>
          <w:tcPr>
            <w:tcW w:w="1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Этап закрепления и систематизации знаний, отработка умений</w:t>
            </w:r>
          </w:p>
          <w:p>
            <w:pPr>
              <w:pStyle w:val="Normal"/>
              <w:rPr/>
            </w:pPr>
            <w:r>
              <w:rPr>
                <w:i/>
              </w:rPr>
              <w:t>Прием «Кластер»; мини-викторина «Да-нет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учениками важности новых знаний, самопознание себя как развивающуюся ли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умений структурировать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ледовательным решением поставленных задач, выявление материала, нуждающегося в дополнительном рассмот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бочих отнош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ефлексия, подведение итогов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Приемы: «Самооценка»; «Лестница успех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оценивание полученных знаний; формирование самоидентификации, адекватной позитивной само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полученных знаний по истории Олимпийских и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целей и результатов; наблюдение за предотвращением возможных конфли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в жизнь «принципа обратной связи» - приведение в систему настроения учеников и умения учителя пойти на компроми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льтернативное домашнее зад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ем «Творчество работает на будуще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учеников разного уровня и способностей; осознание учениками своих возмо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ой информации об истории Олимпийских игр в дре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равильного выб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контакта между учителем и ученик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лимпийские игры в Древней Гре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этап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иветствие учителя. Учитель входит с сумкой в греческом стиле в руках и достает из сумки 1 небольшую коробочку. Обращается к ученикам: «Все готовы к уроку? Нам сегодня понадобятся ручки и рабочие маршрутные листы; учебники и тетради пока можно отложить в сторону. Работать мы будем двумя командами. Итак, наше путешествие в Страну Знаний начинается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Этап мотивации</w:t>
      </w:r>
      <w:r>
        <w:rPr/>
        <w:t>.</w:t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«В этой коробочке находятся предметы, которые мы с вами посмотрим в конце урока, когда ответим на все поставленные вопросы. Уверена, что вы таких предметов никогда не держали в руках. А сейчас наша главная задача – определить тему урока, и делать это вы будете самостоятельно с помощью исторических источников. Кое-что мы увидим, кое-что услышим, а кое-что подержим в руках. Соединив все результаты, мы узнаем тему урока. Догадки вы записываете на своих маршрутных листах».</w:t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«Итак, подсказка для ваших глаз – </w:t>
      </w:r>
      <w:r>
        <w:rPr>
          <w:b/>
          <w:sz w:val="28"/>
          <w:szCs w:val="28"/>
        </w:rPr>
        <w:t>2 слайда»</w:t>
      </w:r>
      <w:r>
        <w:rPr>
          <w:sz w:val="28"/>
          <w:szCs w:val="28"/>
        </w:rPr>
        <w:t xml:space="preserve"> (на первом – гора Олимп, на втором – вид античного стадиона в Олимпии). </w:t>
      </w:r>
      <w:r>
        <w:rPr>
          <w:i/>
          <w:sz w:val="28"/>
          <w:szCs w:val="28"/>
        </w:rPr>
        <w:t>Ученики записывают свои догадки в маршрутных листах</w:t>
      </w:r>
      <w:r>
        <w:rPr>
          <w:sz w:val="28"/>
          <w:szCs w:val="28"/>
        </w:rPr>
        <w:t>.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«Теперь подсказка в стихах – зачитывается фрагмент стихотворения об античных Олимпийских играх </w:t>
      </w: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: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>«В старину   в античном мире,  много  лет  тому назад,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орода не жили в мире,  шёл войной на брата брат.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мудрейшие решили: «Ссоры вечные страшны,</w:t>
      </w:r>
    </w:p>
    <w:p>
      <w:pPr>
        <w:pStyle w:val="Normal"/>
        <w:rPr/>
      </w:pPr>
      <w:r>
        <w:rPr>
          <w:sz w:val="28"/>
          <w:szCs w:val="28"/>
        </w:rPr>
        <w:t>Можно ль в смелости и  в силе  состязаться без войны?».</w:t>
      </w:r>
    </w:p>
    <w:p>
      <w:pPr>
        <w:pStyle w:val="Normal"/>
        <w:rPr/>
      </w:pPr>
      <w:r>
        <w:rPr>
          <w:i/>
          <w:sz w:val="28"/>
          <w:szCs w:val="28"/>
        </w:rPr>
        <w:t>Ученики продолжают записывать варианты ответа в маршрутных листах.</w:t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«подсказка для ваших рук» – </w:t>
      </w:r>
      <w:r>
        <w:rPr>
          <w:i/>
          <w:sz w:val="28"/>
          <w:szCs w:val="28"/>
        </w:rPr>
        <w:t>детям вручаются 2 коробки, в одной из которых находятся 3 настенные тарелочки с античной росписью; в другой – 3 сувенирные амфоры античного типа с разными изображениями на сюжеты из древнегреческой истори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Только один предмет из всех розданных вам содержит в себе подсказку». </w:t>
      </w:r>
    </w:p>
    <w:p>
      <w:pPr>
        <w:pStyle w:val="Normal"/>
        <w:rPr/>
      </w:pPr>
      <w:r>
        <w:rPr>
          <w:i/>
          <w:sz w:val="28"/>
          <w:szCs w:val="28"/>
        </w:rPr>
        <w:t>Ученики записывают варианты ответов в маршрутных листа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«Кто сможет назвать тему сегодняшнего урока?».</w:t>
      </w:r>
    </w:p>
    <w:p>
      <w:pPr>
        <w:pStyle w:val="Normal"/>
        <w:rPr/>
      </w:pPr>
      <w:r>
        <w:rPr>
          <w:i/>
          <w:sz w:val="28"/>
          <w:szCs w:val="28"/>
        </w:rPr>
        <w:t>Выслушиваются ответы ребя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Молодцы! Вы сами определили тему урока – Олимпийские игры в Древней Греции </w:t>
      </w: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>, теперь давайте вместе попробуем поставить главную задачу. Скажите, с помощью чего вы угадали тему?».</w:t>
      </w:r>
    </w:p>
    <w:p>
      <w:pPr>
        <w:pStyle w:val="Normal"/>
        <w:rPr/>
      </w:pPr>
      <w:r>
        <w:rPr>
          <w:i/>
          <w:sz w:val="28"/>
          <w:szCs w:val="28"/>
        </w:rPr>
        <w:t>Выслушиваются ответы ребя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И все вместе это называется «исторические источники». Главная наша задача сегодня - определить, </w:t>
      </w:r>
      <w:r>
        <w:rPr>
          <w:b/>
          <w:sz w:val="28"/>
          <w:szCs w:val="28"/>
        </w:rPr>
        <w:t>откуда мы знаем подробности об Олимпийских играх</w:t>
      </w:r>
      <w:r>
        <w:rPr>
          <w:sz w:val="28"/>
          <w:szCs w:val="28"/>
        </w:rPr>
        <w:t xml:space="preserve">. По ходу урока вы можете записывать свои варианты ответов в маршрутные листы, а в конце урока мы вместе подведем итог». </w:t>
      </w:r>
      <w:r>
        <w:rPr>
          <w:i/>
          <w:sz w:val="28"/>
          <w:szCs w:val="28"/>
        </w:rPr>
        <w:t>Главная задача записывается на доск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 познания новог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«На какие вопросы нам следует ответить, чтобы узнать историю Олимпийских игр в Греции?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еники предлагают вопросы, которые после корректировки учителем записываются на доске в форме кластера (в центре – «Олимпийские игры», вокруг -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Когда? Где? Кто участвовал? Какие входили виды спорта? Кто запретил проведение Олимпийских игр? Когда прошли первые современные Олимпийские игры?</w:t>
      </w:r>
      <w:r>
        <w:rPr>
          <w:sz w:val="28"/>
          <w:szCs w:val="28"/>
        </w:rPr>
        <w:t>»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Начинаем отвечать на вопросы. Итак, </w:t>
      </w:r>
      <w:r>
        <w:rPr>
          <w:b/>
          <w:sz w:val="28"/>
          <w:szCs w:val="28"/>
        </w:rPr>
        <w:t>когда?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i/>
          <w:sz w:val="28"/>
          <w:szCs w:val="28"/>
        </w:rPr>
        <w:t>Историческая задача для первой группы</w:t>
      </w:r>
      <w:r>
        <w:rPr>
          <w:sz w:val="28"/>
          <w:szCs w:val="28"/>
        </w:rPr>
        <w:t xml:space="preserve">. Известна дата запрещения игр – это 394 г. н.э. Также известно, что античные Олимпийские игры шли на протяжении 1170 лет. Вопрос для первой команды: подсчитать, в каком году до н.э. состоялись первые Олимпийские Игры. </w:t>
      </w:r>
    </w:p>
    <w:p>
      <w:pPr>
        <w:pStyle w:val="Normal"/>
        <w:rPr/>
      </w:pPr>
      <w:r>
        <w:rPr>
          <w:b/>
          <w:i/>
          <w:sz w:val="28"/>
          <w:szCs w:val="28"/>
        </w:rPr>
        <w:t>Историческая задача для второй группы</w:t>
      </w:r>
      <w:r>
        <w:rPr>
          <w:sz w:val="28"/>
          <w:szCs w:val="28"/>
        </w:rPr>
        <w:t xml:space="preserve">: Известно, что к началу Олимпиады в Сочи в 2014 г. современные Игры идут ровно 118 лет. Вопрос: в каком году были восстановлены Олимпийские игры?». </w:t>
      </w:r>
    </w:p>
    <w:p>
      <w:pPr>
        <w:pStyle w:val="Normal"/>
        <w:rPr/>
      </w:pPr>
      <w:r>
        <w:rPr>
          <w:i/>
          <w:sz w:val="28"/>
          <w:szCs w:val="28"/>
        </w:rPr>
        <w:t>Ученикам раздаются карточки с задания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, оглашая результаты</w:t>
      </w:r>
      <w:r>
        <w:rPr>
          <w:sz w:val="28"/>
          <w:szCs w:val="28"/>
        </w:rPr>
        <w:t>: «Мы ответили на вопрос «</w:t>
      </w:r>
      <w:r>
        <w:rPr>
          <w:b/>
          <w:i/>
          <w:sz w:val="28"/>
          <w:szCs w:val="28"/>
        </w:rPr>
        <w:t>Когда</w:t>
      </w:r>
      <w:r>
        <w:rPr>
          <w:sz w:val="28"/>
          <w:szCs w:val="28"/>
        </w:rPr>
        <w:t xml:space="preserve">». Первые древние Олимпийские Игры состоялись в 776 г. до н.э., а первые Игры в истории Новейшего времени – в 1896 г.». </w:t>
      </w:r>
      <w:r>
        <w:rPr>
          <w:i/>
          <w:sz w:val="28"/>
          <w:szCs w:val="28"/>
        </w:rPr>
        <w:t>Ученики записываю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аты в маршрутный лис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еперь будем отвечать на вопрос: «</w:t>
      </w:r>
      <w:r>
        <w:rPr>
          <w:b/>
          <w:sz w:val="28"/>
          <w:szCs w:val="28"/>
        </w:rPr>
        <w:t>где?</w:t>
      </w:r>
      <w:r>
        <w:rPr>
          <w:sz w:val="28"/>
          <w:szCs w:val="28"/>
        </w:rPr>
        <w:t>». Поможет нам в ответе на этот вопрос древнегреческий миф об известном вам Геракле. После одного из совершенных подвигов Геракл устроил в честь победы большие состязания, посвятив их Зевсу. Главные святилища Зевса находились на юге Греции, в городе Олимпия, которая и дала название Олимпийским играм. В Олимпию в указанное время съезжались спортсмены со всей Греции. Сейчас вы должны на карте отметить путь, необходимый для прибытия в Олимпию: первой команде – из Спарты; второй команде – из Афин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еникам по группам раздаются карты, на которых проставлены древнегреческие город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Следующий вопрос: </w:t>
      </w:r>
      <w:r>
        <w:rPr>
          <w:b/>
          <w:sz w:val="28"/>
          <w:szCs w:val="28"/>
        </w:rPr>
        <w:t>кто</w:t>
      </w:r>
      <w:r>
        <w:rPr>
          <w:sz w:val="28"/>
          <w:szCs w:val="28"/>
        </w:rPr>
        <w:t xml:space="preserve"> участвовал? Какие будут мнения? </w:t>
      </w:r>
      <w:r>
        <w:rPr>
          <w:i/>
          <w:sz w:val="28"/>
          <w:szCs w:val="28"/>
        </w:rPr>
        <w:t>Выслушиваются ответы ребя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Как назывались люди, участвующие в соревнованиях, и как называли победителей – эти новые для вас слова вы видите на экране – «атлеты» и «олимпионики» </w:t>
      </w: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. А как сейчас мы называем участников Олимпийских игр? Правильно, олимпийцами». </w:t>
      </w:r>
    </w:p>
    <w:p>
      <w:pPr>
        <w:pStyle w:val="Normal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«Ребята, как вы считаете, какими качествами должен был обладать хороший атлет? Вам будет легче ответить, если вы узнаете перевод этого слова – «способный к борьбе». Пожалуйста, из предложенных вам вариантов выберите, на ваш взгляд, нужные; можете добавить свои варианты». </w:t>
      </w:r>
      <w:r>
        <w:rPr>
          <w:bCs/>
          <w:i/>
          <w:sz w:val="28"/>
          <w:szCs w:val="28"/>
        </w:rPr>
        <w:t>Ученики работают с маршрутными листами. Результаты ответов зачитываются вслух каждой группой по очеред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ИЗКУЛЬТМИНУТКА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«Следующие 4 года до новых Олимпийских Игр атлеты тренировались, готовились к состязаниям, и, возможно, снова прославляли свои города. Наши мальчики сейчас покажут, как могла проходить тренировка олимпиоников». </w:t>
      </w:r>
      <w:r>
        <w:rPr>
          <w:bCs/>
          <w:i/>
          <w:sz w:val="28"/>
          <w:szCs w:val="28"/>
        </w:rPr>
        <w:t>Мальчики выполняют простые упражнения: имитируют метание диска и копья, разминаются перед бегом и т.д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Учитель</w:t>
      </w:r>
      <w:r>
        <w:rPr>
          <w:bCs/>
          <w:sz w:val="28"/>
          <w:szCs w:val="28"/>
        </w:rPr>
        <w:t>: «Девочки, а как же быть вам? Ведь женщины в Греции совсем не допускались до соревнований и сидели дома. Но вот радостно встречать победителей им никто не мог помешать. Попрыгайте, похлопайте в ладоши, радуясь за своих спортсменов!»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Давайте вместе ответим на следующий вопрос: </w:t>
      </w:r>
      <w:r>
        <w:rPr>
          <w:b/>
          <w:sz w:val="28"/>
          <w:szCs w:val="28"/>
        </w:rPr>
        <w:t>какие виды спорта</w:t>
      </w:r>
      <w:r>
        <w:rPr>
          <w:sz w:val="28"/>
          <w:szCs w:val="28"/>
        </w:rPr>
        <w:t xml:space="preserve"> входили в древние соревнования. Для этого вам надо снова взять в руки античные предметы, послушать стихи древнегреческого поэта Пиндара и посмотреть несколько древних изображений. Помните о нашей главной задаче!».</w:t>
      </w:r>
    </w:p>
    <w:p>
      <w:pPr>
        <w:pStyle w:val="Normal"/>
        <w:rPr/>
      </w:pPr>
      <w:r>
        <w:rPr>
          <w:i/>
          <w:sz w:val="28"/>
          <w:szCs w:val="28"/>
        </w:rPr>
        <w:t>Учитель просит зачитать стихи Пиндара одного ученика из каждой группы; затем демонстрирует 2-3 слайда с изображениями древних соревновани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Стихи для первой группы</w:t>
      </w:r>
      <w:r>
        <w:rPr>
          <w:sz w:val="28"/>
          <w:szCs w:val="28"/>
        </w:rPr>
        <w:t>: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леском наград дом украшен их б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огими чашами, кубками чистого з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ого победных в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дар стяжали. Повсюду сиял их доблести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де в сраженьях тела обнажали му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ль где спортсмены в бег, щитами бряцающий, шли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Где заостренные копья руками ме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ли где несся далеко каменный дис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каждый бой был особый ве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двенадцать пробегов колесничной четверни.</w:t>
      </w:r>
    </w:p>
    <w:p>
      <w:pPr>
        <w:pStyle w:val="Normal"/>
        <w:ind w:firstLine="1134"/>
        <w:rPr/>
      </w:pPr>
      <w:r>
        <w:rPr>
          <w:b/>
          <w:i/>
          <w:sz w:val="28"/>
          <w:szCs w:val="28"/>
        </w:rPr>
        <w:t>Стихи для 2-й группы</w:t>
      </w:r>
      <w:r>
        <w:rPr>
          <w:b/>
          <w:sz w:val="28"/>
          <w:szCs w:val="28"/>
        </w:rPr>
        <w:t>:</w:t>
      </w:r>
    </w:p>
    <w:p>
      <w:pPr>
        <w:pStyle w:val="Normal"/>
        <w:ind w:firstLine="1134"/>
        <w:rPr/>
      </w:pPr>
      <w:r>
        <w:rPr>
          <w:sz w:val="28"/>
          <w:szCs w:val="28"/>
        </w:rPr>
        <w:t>Кто стяжал  первые венки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илой рук, бегом ног, колесничным гоном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 беге был лучшим сын Ликимния Эон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 борьбе Эхем прославил Тегею;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конной четверне — мантинеец, сын Олирофия;</w:t>
        <w:tab/>
      </w:r>
    </w:p>
    <w:p>
      <w:pPr>
        <w:pStyle w:val="Normal"/>
        <w:ind w:firstLine="1134"/>
        <w:rPr/>
      </w:pPr>
      <w:r>
        <w:rPr>
          <w:sz w:val="28"/>
          <w:szCs w:val="28"/>
        </w:rPr>
        <w:t>Копьем  Фрастор попал в цель;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 диском, выкруженным дальше всех, метнул Никей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шумными криками вспыхнули соратники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звенела округа хвалебным пением веселых пиров.</w:t>
      </w:r>
      <w:bookmarkStart w:id="0" w:name="_GoBack"/>
      <w:bookmarkEnd w:id="0"/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Слайды 6-7)</w:t>
      </w:r>
      <w:r>
        <w:rPr>
          <w:i/>
          <w:sz w:val="28"/>
          <w:szCs w:val="28"/>
        </w:rPr>
        <w:t>: изображения всех видов спорта, входящих в пятиборье (фрагменты античных ваз и табличка)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Как вы думаете, какой вид спорта был сначала единственным на первых Олимпиадах? Правильно, это был бег по стадиям (192 м), откуда и происходит название «стадион» </w:t>
      </w:r>
      <w:r>
        <w:rPr>
          <w:b/>
          <w:sz w:val="28"/>
          <w:szCs w:val="28"/>
        </w:rPr>
        <w:t>(слайд 8)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лова «стадион» и «пятиборье» ученики записывают в маршрутных листа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Какие еще виды спорта присутствовали на древних Олимпиадах? Что входило в так называемое пятиборье?</w:t>
      </w:r>
    </w:p>
    <w:p>
      <w:pPr>
        <w:pStyle w:val="Normal"/>
        <w:rPr/>
      </w:pPr>
      <w:r>
        <w:rPr>
          <w:i/>
          <w:sz w:val="28"/>
          <w:szCs w:val="28"/>
        </w:rPr>
        <w:t>Ученики перечисляют «добытые» ими из источников виды спорта и записывают их в маршрутных листах (бег, метание копья, метание  диска, борьба)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Мы насчитали 4 вида спорта, а какой же был пятый? К сожалению, изображения этого вида соревнований не сохранились, но вы можете посмотреть на современную фотографию» </w:t>
      </w:r>
      <w:r>
        <w:rPr>
          <w:b/>
          <w:sz w:val="28"/>
          <w:szCs w:val="28"/>
        </w:rPr>
        <w:t>(слайд 9)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Ученики определяют пятый вид спорта, входящий в пятиборье – прыжки в дли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«Ребята, а ведь на древн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лимпийских играх был популярен еще один вид спорта, доступный только богатым грекам. Поэт Пиндар ясно сообщает об этом». </w:t>
      </w:r>
      <w:r>
        <w:rPr>
          <w:i/>
          <w:sz w:val="28"/>
          <w:szCs w:val="28"/>
        </w:rPr>
        <w:t>Ученики записывают в маршрутных листах еще один вид спорта – гонки на колесниц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0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А кто из вас знает, откуда пошло понятие «марафонский бег?». </w:t>
      </w:r>
      <w:r>
        <w:rPr>
          <w:i/>
          <w:sz w:val="28"/>
          <w:szCs w:val="28"/>
        </w:rPr>
        <w:t>Сегодня нам об этом расскажет… (ученик, получивший опережающее задание)</w:t>
      </w:r>
      <w:r>
        <w:rPr>
          <w:sz w:val="28"/>
          <w:szCs w:val="28"/>
        </w:rPr>
        <w:t xml:space="preserve">.  «После битвы греков с персами воин-гонец Фидиппид пробежал с посланием от Марафона до Афин без остановок. Прибежав в Афины, он успел сказать лишь: «Мы победили!», после чего упал замертво. Расстояние, преодоленное Фидиппидом, равнялось 42 км 195 м»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Так получила свое рождение современная олимпийская марафонская дистанция. На картах отметьте эту дистанцию и запишите в маршрутный лист новый термин – «марафонский бег» </w:t>
      </w:r>
      <w:r>
        <w:rPr>
          <w:b/>
          <w:sz w:val="28"/>
          <w:szCs w:val="28"/>
        </w:rPr>
        <w:t>(слайд 11)</w:t>
      </w:r>
      <w:r>
        <w:rPr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Когда проводились Олимпийские игры, во всей Греции наступало перемирие. Перед началом игр в города Греции отправлялись послы, сообщавшие всем о долгожданном событии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дин из учеников читает со свитка слова: «Все – в Олимпию! Священный мир объявлен. Дороги безопасны! Да победят сильнейшие!».</w:t>
      </w:r>
    </w:p>
    <w:p>
      <w:pPr>
        <w:pStyle w:val="Normal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«Итак, Игры начались и продолжались несколько дней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После окончания соревнований все победители награждались лавровыми венками, красными лентами олимпиоников и драгоценными наградами: кубками, треножниками, вазами. Скажите, а какие награды из древних используются и сегодня?». </w:t>
      </w:r>
      <w:r>
        <w:rPr>
          <w:bCs/>
          <w:i/>
          <w:sz w:val="28"/>
          <w:szCs w:val="28"/>
        </w:rPr>
        <w:t xml:space="preserve">Ученики отвечают (правильный ответ – кубки) </w:t>
      </w:r>
      <w:r>
        <w:rPr>
          <w:b/>
          <w:bCs/>
          <w:i/>
          <w:sz w:val="28"/>
          <w:szCs w:val="28"/>
        </w:rPr>
        <w:t>(</w:t>
      </w:r>
      <w:r>
        <w:rPr>
          <w:b/>
          <w:bCs/>
          <w:sz w:val="28"/>
          <w:szCs w:val="28"/>
        </w:rPr>
        <w:t>слайд 12</w:t>
      </w:r>
      <w:r>
        <w:rPr>
          <w:b/>
          <w:bCs/>
          <w:i/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«Победители с почестями возвращались в свои родные города, где их встречали как самых достойных – цветами и подарками. Считалось, что олимпионики добывают славу не столько для себя, сколько для своего города. Не было для греков ничего важнее, чем проведение Олимпийских игр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тап закрепления и систематизации знаний, отработка умений</w:t>
      </w:r>
    </w:p>
    <w:p>
      <w:pPr>
        <w:pStyle w:val="Normal"/>
        <w:spacing w:before="280" w:after="280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«Красивые, яркие, очень спортивные и важные для всех греков, Олимпийские игры были запрещены византийским императором Феодосием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в 394 г.  </w:t>
      </w:r>
      <w:r>
        <w:rPr>
          <w:b/>
          <w:bCs/>
          <w:sz w:val="28"/>
          <w:szCs w:val="28"/>
        </w:rPr>
        <w:t>(слайд 13)</w:t>
      </w:r>
      <w:r>
        <w:rPr>
          <w:bCs/>
          <w:sz w:val="28"/>
          <w:szCs w:val="28"/>
        </w:rPr>
        <w:t>. Великий правитель великой империи проповедовал христианство и посчитал Игры опасным христианским зрелищем. В 1896 г. французский педагог Пьер де Кубертен  стал основателем проведения современных Олимпийских игр.  Совсем скоро очередные зимние Олимпийские игры будут проходить в России, в Сочи».</w:t>
      </w:r>
    </w:p>
    <w:p>
      <w:pPr>
        <w:pStyle w:val="Normal"/>
        <w:spacing w:before="280" w:after="2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 xml:space="preserve">«Вот мы с вами и побывали на древних Олимпийских играх.  Посмотрим, как вы были внимательны сегодня. Мне нужны 2 добровольца, которые получат индивидуальное задание».  </w:t>
      </w:r>
      <w:r>
        <w:rPr>
          <w:bCs/>
          <w:i/>
          <w:sz w:val="28"/>
          <w:szCs w:val="28"/>
        </w:rPr>
        <w:t>Двум ученикам дается задание: написать слоган для проведения Олимпийских игр в Петровске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Зада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первой группы</w:t>
      </w:r>
      <w:r>
        <w:rPr>
          <w:bCs/>
          <w:sz w:val="28"/>
          <w:szCs w:val="28"/>
        </w:rPr>
        <w:t xml:space="preserve"> (на научном языке этот прием называется «</w:t>
      </w:r>
      <w:r>
        <w:rPr>
          <w:b/>
          <w:bCs/>
          <w:i/>
          <w:sz w:val="28"/>
          <w:szCs w:val="28"/>
        </w:rPr>
        <w:t>кластер</w:t>
      </w:r>
      <w:r>
        <w:rPr>
          <w:bCs/>
          <w:sz w:val="28"/>
          <w:szCs w:val="28"/>
        </w:rPr>
        <w:t>», или «пучок»): на ваших маршрутных листах под номером «8» имеется специальное задание: вокруг слова «пятиборье» на 5-ти отходящих от слова лучах вы должны написать виды спорта, входившие в него. В следующей строке, в задании под номером «9»  – вы должны выписать еще один популярный вид спорта, не входящий в пятиборье и доступный только богатым грекам» (</w:t>
      </w:r>
      <w:r>
        <w:rPr>
          <w:bCs/>
          <w:i/>
          <w:sz w:val="28"/>
          <w:szCs w:val="28"/>
        </w:rPr>
        <w:t>гонки на колесницах</w:t>
      </w:r>
      <w:r>
        <w:rPr>
          <w:bCs/>
          <w:sz w:val="28"/>
          <w:szCs w:val="28"/>
        </w:rPr>
        <w:t xml:space="preserve">). </w:t>
      </w:r>
      <w:r>
        <w:rPr>
          <w:bCs/>
          <w:i/>
          <w:sz w:val="28"/>
          <w:szCs w:val="28"/>
        </w:rPr>
        <w:t xml:space="preserve">Результаты зачитываются вслух и еще раз проверяются с помощью </w:t>
      </w:r>
      <w:r>
        <w:rPr>
          <w:b/>
          <w:bCs/>
          <w:sz w:val="28"/>
          <w:szCs w:val="28"/>
        </w:rPr>
        <w:t>слайдов 14-15</w:t>
      </w:r>
      <w:r>
        <w:rPr>
          <w:bCs/>
          <w:sz w:val="28"/>
          <w:szCs w:val="28"/>
        </w:rPr>
        <w:t>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5910</wp:posOffset>
                </wp:positionH>
                <wp:positionV relativeFrom="paragraph">
                  <wp:posOffset>1161415</wp:posOffset>
                </wp:positionV>
                <wp:extent cx="236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нки на колесницах и другие конные виды спор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23.3pt;margin-top:91.45pt;width:185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нки на колесницах и другие конные виды спор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0285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085560"/>
                          <a:chOff x="0" y="0"/>
                          <a:chExt cx="50284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71504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28600"/>
                            <a:ext cx="1142280" cy="68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7116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16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080"/>
                            <a:ext cx="68580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7995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8280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87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1142280"/>
                            <a:ext cx="1485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ибо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0"/>
                            <a:ext cx="1142280" cy="78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7995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2285280"/>
                            <a:ext cx="91368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Б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11376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ыж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л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2285280"/>
                            <a:ext cx="913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ние   коп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22788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34236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ь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42.95pt" coordorigin="0,0" coordsize="7919,4859">
                <v:rect id="shape_0" stroked="f" o:allowincell="f" style="position:absolute;left:0;top:0;width:79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1620;width:270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60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360;width:1798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3419;width:17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3419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1259" to="5939,179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79" to="6119,341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59" to="2698,1797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879" to="2698,341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360;width:186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71;top:179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ятиборь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40;top:0;width:1798;height:12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52,1259" to="3852,161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;top:3599;width:1438;height:8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Бе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79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ыж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ли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3599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ние   копь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359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53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ь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Задание для второй группы</w:t>
      </w:r>
      <w:r>
        <w:rPr>
          <w:bCs/>
          <w:sz w:val="28"/>
          <w:szCs w:val="28"/>
        </w:rPr>
        <w:t xml:space="preserve"> называется «</w:t>
      </w:r>
      <w:r>
        <w:rPr>
          <w:b/>
          <w:bCs/>
          <w:i/>
          <w:sz w:val="28"/>
          <w:szCs w:val="28"/>
        </w:rPr>
        <w:t>снежный ком</w:t>
      </w:r>
      <w:r>
        <w:rPr>
          <w:bCs/>
          <w:sz w:val="28"/>
          <w:szCs w:val="28"/>
        </w:rPr>
        <w:t>». Сейчас вы должны написать все новые слова, с которыми сегодня познакомились. Написанные слова затем зачитываются вслух»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Третье задание</w:t>
      </w:r>
      <w:r>
        <w:rPr>
          <w:bCs/>
          <w:sz w:val="28"/>
          <w:szCs w:val="28"/>
        </w:rPr>
        <w:t xml:space="preserve"> – вы отвечаете на вопросы </w:t>
      </w:r>
      <w:r>
        <w:rPr>
          <w:b/>
          <w:bCs/>
          <w:i/>
          <w:sz w:val="28"/>
          <w:szCs w:val="28"/>
        </w:rPr>
        <w:t>мини-викторины</w:t>
      </w:r>
      <w:r>
        <w:rPr>
          <w:bCs/>
          <w:sz w:val="28"/>
          <w:szCs w:val="28"/>
        </w:rPr>
        <w:t xml:space="preserve"> «</w:t>
      </w:r>
      <w:r>
        <w:rPr>
          <w:b/>
          <w:bCs/>
          <w:i/>
          <w:sz w:val="28"/>
          <w:szCs w:val="28"/>
        </w:rPr>
        <w:t>Да-нетка</w:t>
      </w:r>
      <w:r>
        <w:rPr>
          <w:bCs/>
          <w:sz w:val="28"/>
          <w:szCs w:val="28"/>
        </w:rPr>
        <w:t>». На слайдах вы видите вопрос и должны быстро на него ответить поднятием руки».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Вопросы </w:t>
      </w:r>
      <w:r>
        <w:rPr>
          <w:b/>
          <w:bCs/>
          <w:sz w:val="28"/>
          <w:szCs w:val="28"/>
        </w:rPr>
        <w:t>на слайдах 16-24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Олимпийские игры были общими для всех греческих городов? (</w:t>
      </w:r>
      <w:r>
        <w:rPr>
          <w:i/>
          <w:sz w:val="28"/>
          <w:szCs w:val="28"/>
        </w:rPr>
        <w:t>да.).</w:t>
      </w:r>
    </w:p>
    <w:p>
      <w:pPr>
        <w:pStyle w:val="Normal"/>
        <w:jc w:val="both"/>
        <w:rPr/>
      </w:pPr>
      <w:r>
        <w:rPr>
          <w:sz w:val="28"/>
          <w:szCs w:val="28"/>
        </w:rPr>
        <w:t>2. Древние Олимпийские игры продолжались около 10 веков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3. Можно ли было присутствовать на Олимпийских играх женщинам? (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4. Поднятие тяжестей входило в пятиборье? (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5. Марафонская дистанция действительно составляет 42 км? (</w:t>
      </w:r>
      <w:r>
        <w:rPr>
          <w:i/>
          <w:sz w:val="28"/>
          <w:szCs w:val="28"/>
        </w:rPr>
        <w:t>да.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6. Олимпийские игры были запрещены из-за того, что император Феодосий посчитал их скучными? (</w:t>
      </w:r>
      <w:r>
        <w:rPr>
          <w:i/>
          <w:sz w:val="28"/>
          <w:szCs w:val="28"/>
        </w:rPr>
        <w:t>нет, из-за того, что считал их языческим празднико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 2014 г. очередные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Зимние Олимпийские игры пройдут в Греции? (</w:t>
      </w:r>
      <w:r>
        <w:rPr>
          <w:i/>
          <w:sz w:val="28"/>
          <w:szCs w:val="28"/>
        </w:rPr>
        <w:t>нет, в России</w:t>
      </w:r>
      <w:r>
        <w:rPr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Символом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лимпийских игр будет бурый Мишка? (</w:t>
      </w:r>
      <w:r>
        <w:rPr>
          <w:i/>
          <w:sz w:val="28"/>
          <w:szCs w:val="28"/>
        </w:rPr>
        <w:t xml:space="preserve">нет, снежный Леопард, Зайка и белый Мишка. Бурый Мишка был символом первых Олимпийских Игр в нашей стране, в 1980 г. Это были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 xml:space="preserve"> Летние Олимпийские Игры)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флексия, подведение итогов деятельности</w:t>
      </w:r>
      <w:r>
        <w:rPr/>
        <w:t>.</w:t>
      </w:r>
    </w:p>
    <w:p>
      <w:pPr>
        <w:pStyle w:val="Normal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«Итак, как вы можете ответить на главный вопрос сегодняшнего урока – </w:t>
      </w:r>
      <w:r>
        <w:rPr>
          <w:b/>
          <w:bCs/>
          <w:sz w:val="28"/>
          <w:szCs w:val="28"/>
        </w:rPr>
        <w:t>Откуда мы знаем об Олимпийских играх?</w:t>
      </w:r>
      <w:r>
        <w:rPr>
          <w:bCs/>
          <w:sz w:val="28"/>
          <w:szCs w:val="28"/>
        </w:rPr>
        <w:t xml:space="preserve">». </w:t>
      </w:r>
      <w:r>
        <w:rPr>
          <w:bCs/>
          <w:i/>
          <w:sz w:val="28"/>
          <w:szCs w:val="28"/>
        </w:rPr>
        <w:t>Ученики перечисляют ставшие известные им из урока исторические источники (обе группы по очереди)</w:t>
      </w:r>
      <w:r>
        <w:rPr>
          <w:bCs/>
          <w:sz w:val="28"/>
          <w:szCs w:val="28"/>
        </w:rPr>
        <w:t xml:space="preserve">. Ответы проверяются по </w:t>
      </w:r>
      <w:r>
        <w:rPr>
          <w:b/>
          <w:bCs/>
          <w:sz w:val="28"/>
          <w:szCs w:val="28"/>
        </w:rPr>
        <w:t>слайду 25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Каждый урок приносит вам новые знания. Представьте, что перед началом сегодняшнего урока вы находились на нижней ступени лестницы под названием «История Олимпийских игр». На какую ступень вы бы поместили себя в конце урока?». </w:t>
      </w:r>
      <w:r>
        <w:rPr>
          <w:i/>
          <w:sz w:val="28"/>
          <w:szCs w:val="28"/>
        </w:rPr>
        <w:t>Ученики изображают себя условным значком на изображенных  на маршрутных листах лестницах («10»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Альтернативное домашнее задани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Мне хочется предложить вам 3 варианта домашнего задания, на ваш выбор. Вариант первый: вы читаете параграф учебника и даете определения новым словам, записанным в тетрадь. Вариант второй: вы находите в Интернете слова олимпийского девиза и слоган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Зимних Олимпийских игр и выписываете их в тетрадь». Вариант третий: вы пишете эссе на тему: «Один день на древнегреческих Олимпийских играх»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Пришло время раскрыть тайну нашей коробочки. В ней находятся фрагменты настоящих древнегреческих амфор, рисунки с которых помогли нам сегодня получить новые знания. Правда, это совсем маленькие фрагменты, но зато они вполне могли присутствовать на Олимпийских играх 3 тыс. лет назад».  </w:t>
      </w:r>
      <w:r>
        <w:rPr>
          <w:i/>
          <w:sz w:val="28"/>
          <w:szCs w:val="28"/>
        </w:rPr>
        <w:t>Ученикам дается время рассмотреть археологические источни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Спасибо всем за участие в уроке» </w:t>
      </w:r>
      <w:r>
        <w:rPr>
          <w:b/>
          <w:sz w:val="28"/>
          <w:szCs w:val="28"/>
        </w:rPr>
        <w:t>(слайд 2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8310</wp:posOffset>
                </wp:positionH>
                <wp:positionV relativeFrom="paragraph">
                  <wp:posOffset>1114425</wp:posOffset>
                </wp:positionV>
                <wp:extent cx="23622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3pt;margin-top:87.75pt;width:185.95pt;height:89.9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581140" cy="63220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160" cy="6321960"/>
                          <a:chOff x="0" y="0"/>
                          <a:chExt cx="6581160" cy="632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1160" cy="63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71576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28600"/>
                            <a:ext cx="1142280" cy="68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7116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17116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080"/>
                            <a:ext cx="68580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7995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8280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87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1142280"/>
                            <a:ext cx="1485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ибо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0"/>
                            <a:ext cx="1142280" cy="78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7995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2285280"/>
                            <a:ext cx="91368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8280" y="11376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200" y="2285280"/>
                            <a:ext cx="913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22788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200" y="34236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8.2pt;height:497.8pt" coordorigin="0,0" coordsize="10364,9956">
                <v:rect id="shape_0" stroked="f" o:allowincell="f" style="position:absolute;left:0;top:0;width:10363;height:99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1620;width:2701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60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360;width:1798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3419;width:17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1;top:3419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1259" to="5939,179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79" to="6119,341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59" to="2698,1797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879" to="2698,341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360;width:186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71;top:179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ятиборь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40;top:0;width:1798;height:12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52,1259" to="3852,161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;top:3599;width:1438;height:8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79;width:161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1;top:3599;width:1438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359;width:1258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1;top:539;width:1438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160"/>
          <w:szCs w:val="160"/>
        </w:rPr>
      </w:pPr>
      <w:r>
        <w:rPr>
          <w:rFonts w:eastAsia="Webdings" w:cs="Webdings" w:ascii="Webdings" w:hAnsi="Webdings"/>
          <w:bCs/>
          <w:sz w:val="160"/>
          <w:szCs w:val="160"/>
        </w:rPr>
        <w:t>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  <w:t xml:space="preserve">Все – в Олимпию!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  <w:t xml:space="preserve">Священный мир объявлен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  <w:t xml:space="preserve">Дороги безопасны!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  <w:t>Да победят сильнейшие!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0"/>
          <w:szCs w:val="160"/>
        </w:rPr>
      </w:pPr>
      <w:r>
        <w:rPr>
          <w:rFonts w:cs="Century Gothic" w:ascii="Century Gothic" w:hAnsi="Century Gothic"/>
          <w:b/>
          <w:bCs/>
          <w:sz w:val="160"/>
          <w:szCs w:val="160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160"/>
          <w:szCs w:val="160"/>
        </w:rPr>
      </w:pPr>
      <w:r>
        <w:rPr>
          <w:rFonts w:eastAsia="Webdings" w:cs="Webdings" w:ascii="Webdings" w:hAnsi="Webdings"/>
          <w:bCs/>
          <w:sz w:val="160"/>
          <w:szCs w:val="160"/>
        </w:rPr>
        <w:t>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ИСТОРИЧЕСКАЯ ЗАДАЧА №1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 xml:space="preserve">Известно: 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1.Олимпийские игры в древности шли на протяжении 1170 лет.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2.Олимпийские игры были запрещены в 394 г. н.э.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Вопрос: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В каком году до н.э. состоялись первые Олимпийские игры?</w:t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40"/>
          <w:szCs w:val="40"/>
        </w:rPr>
        <w:t>1170 лет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36195</wp:posOffset>
                </wp:positionV>
                <wp:extent cx="8458200" cy="1495425"/>
                <wp:effectExtent l="5080" t="762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1495440"/>
                        </a:xfrm>
                        <a:prstGeom prst="rightArrow">
                          <a:avLst>
                            <a:gd name="adj1" fmla="val 50000"/>
                            <a:gd name="adj2" fmla="val 1414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.05pt;margin-top:2.85pt;width:665.95pt;height:117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     </w:t>
      </w:r>
      <w:r>
        <w:rPr>
          <w:rFonts w:cs="Century Gothic" w:ascii="Century Gothic" w:hAnsi="Century Gothic"/>
          <w:b/>
          <w:sz w:val="40"/>
          <w:szCs w:val="40"/>
        </w:rPr>
        <w:t>? г. до н.э.                                     394 г. н.э.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lang w:val="en-US" w:eastAsia="en-US"/>
        </w:rPr>
      </w:pPr>
      <w:r>
        <w:rPr>
          <w:rFonts w:cs="Century Gothic" w:ascii="Century Gothic" w:hAnsi="Century Gothic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985</wp:posOffset>
                </wp:positionH>
                <wp:positionV relativeFrom="paragraph">
                  <wp:posOffset>115570</wp:posOffset>
                </wp:positionV>
                <wp:extent cx="638175" cy="7334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33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0.55pt;margin-top:9.1pt;width:50.2pt;height:57.7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                                                     </w:t>
      </w:r>
      <w:r>
        <w:rPr>
          <w:rFonts w:cs="Century Gothic" w:ascii="Century Gothic" w:hAnsi="Century Gothic"/>
          <w:sz w:val="40"/>
          <w:szCs w:val="40"/>
        </w:rPr>
        <w:t>Начало</w:t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                                                     </w:t>
      </w:r>
      <w:r>
        <w:rPr>
          <w:rFonts w:cs="Century Gothic" w:ascii="Century Gothic" w:hAnsi="Century Gothic"/>
          <w:sz w:val="40"/>
          <w:szCs w:val="40"/>
        </w:rPr>
        <w:t>новой эры</w:t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Ответ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ИСТОРИЧЕСКАЯ ЗАДАЧА №2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Известно: 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 xml:space="preserve">В 2014 г., когда состоятся </w:t>
      </w:r>
      <w:r>
        <w:rPr>
          <w:rFonts w:cs="Century Gothic" w:ascii="Century Gothic" w:hAnsi="Century Gothic"/>
          <w:b/>
          <w:sz w:val="40"/>
          <w:szCs w:val="40"/>
          <w:lang w:val="en-US"/>
        </w:rPr>
        <w:t>XXII</w:t>
      </w:r>
      <w:r>
        <w:rPr>
          <w:rFonts w:cs="Century Gothic" w:ascii="Century Gothic" w:hAnsi="Century Gothic"/>
          <w:b/>
          <w:sz w:val="40"/>
          <w:szCs w:val="40"/>
        </w:rPr>
        <w:t xml:space="preserve"> Зимние Олимпийские игры в Сочи, исполнится 118 лет со дня их восстановления.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Вопрос: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0"/>
          <w:szCs w:val="40"/>
        </w:rPr>
        <w:br/>
        <w:t xml:space="preserve">В каком году </w:t>
      </w:r>
      <w:r>
        <w:rPr>
          <w:rFonts w:cs="Century Gothic" w:ascii="Century Gothic" w:hAnsi="Century Gothic"/>
          <w:b/>
          <w:sz w:val="40"/>
          <w:szCs w:val="40"/>
          <w:lang w:val="en-US"/>
        </w:rPr>
        <w:t>XIX</w:t>
      </w:r>
      <w:r>
        <w:rPr>
          <w:rFonts w:cs="Century Gothic" w:ascii="Century Gothic" w:hAnsi="Century Gothic"/>
          <w:b/>
          <w:sz w:val="40"/>
          <w:szCs w:val="40"/>
        </w:rPr>
        <w:t xml:space="preserve"> в. состоялись первые Олимпийские игры Нового времени?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                                                  </w:t>
      </w:r>
      <w:r>
        <w:rPr>
          <w:rFonts w:cs="Century Gothic" w:ascii="Century Gothic" w:hAnsi="Century Gothic"/>
          <w:sz w:val="40"/>
          <w:szCs w:val="40"/>
        </w:rPr>
        <w:t>118 лет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ind w:firstLine="708"/>
        <w:rPr>
          <w:rFonts w:ascii="Century Gothic" w:hAnsi="Century Gothic" w:cs="Century Gothic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292735</wp:posOffset>
                </wp:positionV>
                <wp:extent cx="8201025" cy="514350"/>
                <wp:effectExtent l="5715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1160" cy="514440"/>
                        </a:xfrm>
                        <a:prstGeom prst="rightArrow">
                          <a:avLst>
                            <a:gd name="adj1" fmla="val 50000"/>
                            <a:gd name="adj2" fmla="val 398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55pt;margin-top:23.05pt;width:645.7pt;height:40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40"/>
          <w:szCs w:val="40"/>
        </w:rPr>
        <w:t xml:space="preserve">          </w:t>
      </w:r>
      <w:r>
        <w:rPr>
          <w:rFonts w:cs="Century Gothic" w:ascii="Century Gothic" w:hAnsi="Century Gothic"/>
          <w:sz w:val="40"/>
          <w:szCs w:val="40"/>
        </w:rPr>
        <w:t>? год, Афины                                   2014 г. Сочи</w:t>
      </w:r>
    </w:p>
    <w:p>
      <w:pPr>
        <w:pStyle w:val="Normal"/>
        <w:ind w:firstLine="708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ind w:firstLine="708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ind w:firstLine="708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Ответ:</w:t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52"/>
          <w:szCs w:val="52"/>
        </w:rPr>
      </w:pPr>
      <w:r>
        <w:rPr>
          <w:rFonts w:cs="Century Gothic" w:ascii="Century Gothic" w:hAnsi="Century Gothic"/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</w:rPr>
        <w:t>Древнегреческий поэт Пиндар. Ода об олимпийцах</w:t>
      </w:r>
    </w:p>
    <w:p>
      <w:pPr>
        <w:pStyle w:val="Normal"/>
        <w:ind w:firstLine="1134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13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леском наград дом украшен их был,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ногими чашами, кубками чистого злата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ного победных венк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дар стяжали. Повсюду сиял их доблести свет,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де в сраженьях тела обнажали мужи,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ль где спортсмены в бег, щитами бряцающий, шли.</w:t>
      </w:r>
    </w:p>
    <w:p>
      <w:pPr>
        <w:pStyle w:val="Normal"/>
        <w:ind w:firstLine="113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де заостренные копья руками метали,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ли где несся далеко каменный диск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каждый бой был особый венец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двенадцать пробегов колесничной четверни.</w:t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i/>
          <w:sz w:val="56"/>
          <w:szCs w:val="56"/>
        </w:rPr>
        <w:t>Древнегреческий поэт Пиндар. Ода об олимпийцах</w:t>
      </w:r>
    </w:p>
    <w:p>
      <w:pPr>
        <w:pStyle w:val="Normal"/>
        <w:ind w:firstLine="113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то стяжал  первые венки</w:t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илой рук, бегом ног, колесничным гоном?</w:t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беге был лучшим сын Ликимния Эон,</w:t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борьбе Эхем прославил Тегею;</w:t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 на конной четверне — мантинеец, сын Олирофия;</w:t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пьем  Фрастор попал в цель;</w:t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 диском, выкруженным дальше всех, метнул Никей,</w:t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 шумными криками вспыхнули соратники.</w:t>
      </w:r>
    </w:p>
    <w:p>
      <w:pPr>
        <w:pStyle w:val="Normal"/>
        <w:ind w:firstLine="113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 звенела округа хвалебным пением веселых пиров.</w:t>
      </w:r>
    </w:p>
    <w:p>
      <w:pPr>
        <w:pStyle w:val="Normal"/>
        <w:tabs>
          <w:tab w:val="clear" w:pos="708"/>
          <w:tab w:val="left" w:pos="13185" w:leader="none"/>
        </w:tabs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ind w:firstLine="708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    </w:t>
      </w:r>
    </w:p>
    <w:p>
      <w:pPr>
        <w:pStyle w:val="Normal"/>
        <w:ind w:firstLine="708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Маршрутный лист к уроку истории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8151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1.Варианты названия темы уро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2.Даты проведения античных и современных Олимпийских Игр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античные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современные: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3.Работа с картами (на отдельных листах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4.Запись новых слов (по ходу урока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6.Характерные качества атлетов (выписать нужное, можно добавить свое).</w:t>
            </w:r>
          </w:p>
          <w:p>
            <w:pPr>
              <w:pStyle w:val="Normal"/>
              <w:ind w:left="709" w:hanging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мужество; сила; ловкость; медлительность; ум; смекалка; выносливость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sz w:val="40"/>
                <w:szCs w:val="40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7.Перечисление «добытых» из источников видов спорта на античных Олимпиадах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8.Выполнение задания «пятиборье» в форме кластера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30854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3085560"/>
                                <a:chOff x="0" y="0"/>
                                <a:chExt cx="5028480" cy="3085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30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1028880"/>
                                  <a:ext cx="1715040" cy="9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2280" cy="68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228600"/>
                                  <a:ext cx="1142280" cy="68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2171160"/>
                                  <a:ext cx="1143000" cy="68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171160"/>
                                  <a:ext cx="1142280" cy="68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0400" y="799560"/>
                                  <a:ext cx="57168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1828080"/>
                                  <a:ext cx="68580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2280" y="799560"/>
                                  <a:ext cx="57168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2280" y="1828080"/>
                                  <a:ext cx="57168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87280" cy="68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9680" y="1142280"/>
                                  <a:ext cx="148536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ятиборь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0"/>
                                  <a:ext cx="1142280" cy="78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6200" y="79956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2285280"/>
                                  <a:ext cx="913680" cy="55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8280" y="11376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0480" y="2285280"/>
                                  <a:ext cx="9136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227880"/>
                                  <a:ext cx="79956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0480" y="342360"/>
                                  <a:ext cx="913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242.95pt" coordorigin="0,0" coordsize="7919,4859">
                      <v:rect id="shape_0" stroked="f" o:allowincell="t" style="position:absolute;left:0;top:0;width:7918;height:4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2519;top:1620;width:2700;height:144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0;top:360;width:1798;height:10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012;top:360;width:1798;height:108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9;top:3419;width:1799;height:10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940;top:3419;width:1798;height:10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040,1259" to="5939,1797" stroked="t" o:allowincell="t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40,2879" to="6119,3417" stroked="t" o:allowincell="t" style="position:absolute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9,1259" to="2698,1797" stroked="t" o:allowincell="t" style="position:absolute;flip:x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9,2879" to="2698,3417" stroked="t" o:allowincell="t" style="position:absolute;flip:x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0;top:360;width:1869;height:10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771;top:1799;width:2338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иборь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940;top:0;width:1798;height:12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52,1259" to="3852,1617" stroked="t" o:allowincell="t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31;top:3599;width:1438;height:86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1;top:179;width:1619;height:89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0;top:3599;width:1438;height:10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;top:359;width:1258;height:107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0;top:539;width:1438;height:71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9. «Вычисление» еще одного вида спорта, доступного только богатым грекам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-6350</wp:posOffset>
                      </wp:positionV>
                      <wp:extent cx="2362200" cy="85661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564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55pt;margin-top:-0.5pt;width:185.95pt;height:67.4pt;mso-wrap-style:none;v-text-anchor:middle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  <w:t>10. Лестница самооценк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05435</wp:posOffset>
                      </wp:positionV>
                      <wp:extent cx="5029200" cy="203327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2033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84"/>
                                    <w:gridCol w:w="1584"/>
                                    <w:gridCol w:w="1584"/>
                                    <w:gridCol w:w="1584"/>
                                    <w:gridCol w:w="15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4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2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8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68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pt;height:160.1pt;mso-wrap-distance-left:0pt;mso-wrap-distance-right:9pt;mso-wrap-distance-top:0pt;mso-wrap-distance-bottom:0pt;margin-top:2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"/>
                              <w:gridCol w:w="1584"/>
                              <w:gridCol w:w="1584"/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      <v:stroke joinstyle="miter"/>
                                        <v:formulas>
                                          <v:f eqn="val #0"/>
                                          <v:f eqn="prod width 4969 21699"/>
                                          <v:f eqn="val 6215"/>
                                          <v:f eqn="val 13135"/>
                                          <v:f eqn="val 16640"/>
                                          <v:f eqn="val 7570"/>
                                          <v:f eqn="val 16515"/>
                                          <v:f eqn="sum @6 0 @0"/>
                                          <v:f eqn="sum @6 @0 0"/>
                                          <v:f eqn="prod 2 @0 1"/>
                                          <v:f eqn="sum @8 @9 0"/>
                                          <v:f eqn="sumangle 0 45 0"/>
                                          <v:f eqn="cos 10800 @11"/>
                                          <v:f eqn="sin 10800 @11"/>
                                          <v:f eqn="sum 10800 0 @12"/>
                                          <v:f eqn="sum 10800 @12 0"/>
                                          <v:f eqn="sum 10800 0 @13"/>
                                          <v:f eqn="sum 10800 @13 0"/>
                                          <v:f eqn="val 1125"/>
                                          <v:f eqn="sum 10800 0 0"/>
                                          <v:f eqn="sum 0 10800 10800"/>
                                          <v:f eqn="sum 10800 @19 0"/>
                                          <v:f eqn="sum 10800 @20 0"/>
                                          <v:f eqn="sum 0 @21 10800"/>
                                          <v:f eqn="sum 10800 @22 0"/>
                                          <v:f eqn="sum 0 @23 10800"/>
                                          <v:f eqn="sum 0 @24 10800"/>
                                          <v:f eqn="sum @18 @2 0"/>
                                          <v:f eqn="sum 0 @5 @18"/>
                                          <v:f eqn="sum @18 @27 0"/>
                                          <v:f eqn="sum @18 @28 0"/>
                                          <v:f eqn="sum 0 @29 @18"/>
                                          <v:f eqn="sum @18 @30 0"/>
                                          <v:f eqn="sum 0 @31 @18"/>
                                          <v:f eqn="sum 0 @32 @18"/>
                                          <v:f eqn="sum @18 @3 0"/>
                                          <v:f eqn="sum @18 @35 0"/>
                                          <v:f eqn="sum 0 @36 @18"/>
                                          <v:f eqn="sum 0 @37 @18"/>
                                          <v:f eqn="sum 0 10800 @1"/>
                                          <v:f eqn="prod 2 @39 3"/>
                                          <v:f eqn="sum @1 @40 0"/>
                                          <v:f eqn="sum 0 @4 @1"/>
                                          <v:f eqn="prod 1 @42 3"/>
                                          <v:f eqn="sum @41 @43 0"/>
                                          <v:f eqn="sum 0 @10 @7"/>
                                          <v:f eqn="prod 2 @45 3"/>
                                          <v:f eqn="sum @7 @46 0"/>
                                          <v:f eqn="sum 0 @7 @7"/>
                                          <v:f eqn="prod 1 @48 3"/>
                                          <v:f eqn="sum @47 @49 0"/>
                                        </v:formulas>
                                        <v:path gradientshapeok="t" o:connecttype="rect" textboxrect="@14,@16,@15,@17"/>
                                        <v:handles>
                                          <v:h position="10800,@8"/>
                                        </v:handles>
                                      </v:shapetype>
                                      <v:shape id="shape_0" fillcolor="white" stroked="t" o:allowincell="t" style="position:absolute;margin-left:29.95pt;margin-top:21.85pt;width:27.5pt;height:26.2pt;mso-wrap-style:none;v-text-anchor:middle" type="_x0000_t9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7495</wp:posOffset>
                      </wp:positionV>
                      <wp:extent cx="349885" cy="3333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333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5pt;margin-top:21.85pt;width:27.5pt;height:26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Самоанализ урока по теме «Олимпийские игры в Древней Греции»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к открытия нового знания был проведен в рамках Федеральных Государственных Общеобразовательных Стандартов Второго поко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снову проведения урока, согласно ФГОСАМ, легли 5 принципов: свободы выбора, открытости, деятельности, обратной связи и идеальности (получение учениками удовольствия от уро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тивацией урока послужил отсроченный вопрос в виде главной учебной задачи и «таинственная коробочка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Урок состоял из следующих этапов: организационного; этапа мотивации; этапа познания нового; этапа закрепления и систематизации знаний; этапа рефлексии и альтернативного домашнего задания. На каждом этапе были освоены соответствующие универсальные учебные действ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ли решены метапредметные, предметные и личностные задачи. В ходе урока ученики закрепили навыки самостоятельного определения темы, учились формулировать собственное мнение, получили новые знания по истории Олимпийских иг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протяжении урока учащиеся самостоятельно решали главную учебную задачу: откуда мы знаем подробности об Олимпийских Игр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ходе урока были использованы технологии: проблемного диалога (побуждающего и подводящего), развивающего обучения, кейс-технология, критического мышления, здоровьесберегающие. Физкультминутка явилась не только спортивной разминкой, но и содержала в себе новую информац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лись 3 основные формы работы: групповая, фронтальная и индивидуальн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решали исторические задачи, работали с картами и новыми термина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ыли использованы такие игровые приемы, как кластер, «снежный ком», викторина «да-нетка»; «Удиви!», прием самостоятельного добывания нужной информации, «Творчество работает на будуще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 из индивидуальных заданий содержало в себе краеведческий материа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ходе урока ученики закрепили свое понимание сущности исторических источников и исторического процес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заключительной рефлексивной части урока ученики дали оценку свое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заключение урока прозвучала связь античности с современными Олимпийскими играм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4.</w:t>
      </w:r>
      <w:r>
        <w:rPr>
          <w:sz w:val="28"/>
          <w:szCs w:val="28"/>
        </w:rPr>
        <w:t xml:space="preserve"> Поставленная цель была достигну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Bookman Old Style" w:hAnsi="Bookman Old Style" w:cs="Bookman Old Style"/>
      <w:b w:val="false"/>
      <w:sz w:val="32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34:00Z</dcterms:created>
  <dc:creator>User</dc:creator>
  <dc:description/>
  <cp:keywords/>
  <dc:language>en-US</dc:language>
  <cp:lastModifiedBy>1</cp:lastModifiedBy>
  <cp:lastPrinted>2013-02-19T20:08:00Z</cp:lastPrinted>
  <dcterms:modified xsi:type="dcterms:W3CDTF">2016-11-25T13:09:00Z</dcterms:modified>
  <cp:revision>91</cp:revision>
  <dc:subject/>
  <dc:title/>
</cp:coreProperties>
</file>