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тоговый протокол работы секции  «История и краеведение»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 5-8 классы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седатель жюри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пкова Н.В.,к.ф.н.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доцент кафедры российской цивилизации и методики преподавания истории, заместитель директора  </w:t>
      </w:r>
      <w:r>
        <w:rPr>
          <w:rFonts w:cs="Times New Roman" w:ascii="Times New Roman" w:hAnsi="Times New Roman"/>
          <w:sz w:val="24"/>
          <w:szCs w:val="24"/>
        </w:rPr>
        <w:t>Института  истории и международ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нош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аратовского государственного университета  им.Черныш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лены жюри 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Хаси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.В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.и.н., доцент кафедры  отечественной истории в новейшее время  Института  истории и международ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нош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аратовского государственного университета  им.Черныш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Лучников А.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,  к.и.н., доцент кафедры  отечественной истории в новейшее время  Института  истории и международ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нош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аратовского государственного университета  им.Черныш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31"/>
        <w:gridCol w:w="2863"/>
        <w:gridCol w:w="858"/>
        <w:gridCol w:w="2686"/>
        <w:gridCol w:w="3544"/>
        <w:gridCol w:w="1256"/>
        <w:gridCol w:w="150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 учас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и 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сова Д.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Д</w:t>
              <w:br/>
              <w:t>Шапинская Але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№2 г.Петровс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музей Боевой и Трудовой Славы как центр патриотического воспит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отова Т.Я., учитель географии, Григорьева Т.В., заместитель директора по В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трова Варвара 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«Дворец творчества детей и молодежи» г.Сарато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Готические розы на улицах Саратова и области»     (Архитектура с элементами готи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алина Елен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оДТД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по музейно-образовательной деятельности СГХМ им. А. Н. Радище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ферова А.</w:t>
              <w:br/>
              <w:t xml:space="preserve">Смолькова А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СОШ№1 Петровс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эвакогоспиталей в.Г.Петровске в период В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 И.В., учитель истории и обществознания МБОУСОШ№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юк Дан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СОШ с.Таволожка Петровского район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 моя родна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юбовь Викторовна, Лазарева Галина Яковлев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Александра 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ООШ с.Вязьмино Петровского район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</w:rPr>
              <w:t>учительской троп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ьева Ольга Васильевна Учитель истории и обществозна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 Валерий 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«Дворец творчества детей и молодежи» г.Сарато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ирокое – село в Татищевском  районе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алина Елен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оДТД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по музейно-образовательной деятельности СГХМ им. А. Н. Радище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Яна 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а Ангелина 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с.Вязьмино Петровск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 В.Н. Фигнер на земле Петров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ьева Ольга Васильевна Учитель истории и обществозна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ячая Юлия Дмитр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7» г.Петровс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 истории боевых на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Лидия Валентиновна, учитель ис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щество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лена Михайловна, кл.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ное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аева Ксения Серг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7» г.Петровс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ицы Книги Памяти моего ро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Наталья Анатольевна, кл.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ласс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ное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ов Алексей Васи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7» г.Петровс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тарых фотографиях есть волшеб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Ирина Владимировна, учитель русского языка и литерату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ное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Оле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стян Диа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на Я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вс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«Роль Русской Православной Церкви в Великой Отечественной войн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яшева Е.Н., учитель ОРКСЭ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ное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ыров Илья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тровс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ь живые запомнят и пусть поколения знаю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лава С.И., учитель русского языка и литерату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фанасьева Ольга , Баукова Вик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СОШ№3 г.Петровс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память наша с трепетом хранит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мина И.М., учитель музык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Итоговый протокол работы секции  «История и краеведение»-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9-11 клас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седатель жюри</w:t>
      </w:r>
      <w:r>
        <w:rPr>
          <w:rFonts w:cs="Times New Roman" w:ascii="Times New Roman" w:hAnsi="Times New Roman"/>
          <w:b/>
          <w:i/>
          <w:sz w:val="24"/>
          <w:szCs w:val="24"/>
        </w:rPr>
        <w:t>: Галямичев А. Н</w:t>
      </w:r>
      <w:r>
        <w:rPr>
          <w:rFonts w:cs="Times New Roman" w:ascii="Times New Roman" w:hAnsi="Times New Roman"/>
          <w:sz w:val="24"/>
          <w:szCs w:val="24"/>
        </w:rPr>
        <w:t>.  доктор исторических  наук, профессор, заведующий  кафедры  истории средних веков ИИ и МО СГУ им. Н.Г.Черныш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лены жюри :   </w:t>
      </w:r>
      <w:r>
        <w:rPr>
          <w:rFonts w:cs="Times New Roman" w:ascii="Times New Roman" w:hAnsi="Times New Roman"/>
          <w:b/>
          <w:i/>
          <w:sz w:val="24"/>
          <w:szCs w:val="24"/>
        </w:rPr>
        <w:t>Майорова А.С.,</w:t>
      </w:r>
      <w:r>
        <w:rPr>
          <w:rFonts w:cs="Times New Roman" w:ascii="Times New Roman" w:hAnsi="Times New Roman"/>
          <w:sz w:val="24"/>
          <w:szCs w:val="24"/>
        </w:rPr>
        <w:t xml:space="preserve"> ,  кандидат  исторических  наук, доцент кафедры  истории  Росс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И и МО  СГУ им. Н.Г. Черныш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аньшина Т.Н</w:t>
      </w:r>
      <w:r>
        <w:rPr>
          <w:rFonts w:cs="Times New Roman" w:ascii="Times New Roman" w:hAnsi="Times New Roman"/>
          <w:sz w:val="24"/>
          <w:szCs w:val="24"/>
        </w:rPr>
        <w:t>., сотрудник  краеведческого музея г.Петров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23"/>
        <w:gridCol w:w="2520"/>
        <w:gridCol w:w="766"/>
        <w:gridCol w:w="3271"/>
        <w:gridCol w:w="3260"/>
        <w:gridCol w:w="1134"/>
        <w:gridCol w:w="176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 участ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и 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ва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ом детского творчества р.п. Новые Бурасы Саратовской области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ы Новобурасского района в годы вой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шина Инна Александровна, учитель истории и обществознания МОУСОШ№2 р.п.Новые Бур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Дарь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Школа №2 р.п. Новые Бурасы Саратовской области имени Героя Советского Союза М.С. Бочкарева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пяти поко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юпина Ирина Георгиевна учитель истории и обществознания МОУСОШ№2 р.п.Новые Бур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сева Окса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СОШ №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бота госпиталей во время В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хо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се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ова Алена</w:t>
            </w:r>
            <w:bookmarkStart w:id="0" w:name="_GoBack"/>
            <w:bookmarkEnd w:id="0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ООШ №5г.Петровска Саратовской области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в России семьи такой, где б не памятен был свой ге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ькова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як Егор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«Дворец творчества детей и молодежи» г.Сарато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аратовский ледокол» или история одного кораб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1895-20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алина Елен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оДТД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по музейно-образовательной деятельности СГХМ им. А. Н. Радищ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ина Пол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«Дворец творчества детей и молодежи» г.Сарато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лица имени Максима Горького в Саратов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алина Елен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оДТД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по музейно-образовательной деятельности СГХМ им. А. Н. Радищ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хромеева Юл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«Дворец творчества детей и молодежи» г.Сарато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рковь-часовня «Утоли моя печали» в Саратов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алина Елен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оДТД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по музейно-образовательной деятельности СГХМ им. А. Н. Радищ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итров Михаи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«Дворец творчества детей и молодежи» г.Сарато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На всю оставшуюся жизнь» (История юнги Северного фло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алина Елен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оДТД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по музейно-образовательной деятельности СГХМ им. А. Н. Радищ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тросян Але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анова Кс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евочкина Анастас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БООУ «Санаторная школа – интернат г. Петровска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ДЬБА ПЕТРОВСКИХ ГЕНЕР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рупнов Сергей Николаевич,учитель истории и обществознания </w:t>
              <w:br/>
              <w:t>Зуева Наталья Сергеевна, учитель русского языка и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ое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 xml:space="preserve"> место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Анна Олег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СОШ п.Пригородный Петровского рай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ушедшей вой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Киста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С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ное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рочинская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ломина Соф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ООШ с.Соснооборское Петровского район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е женщины- две судьб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Ольга Николаевна, учитель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пош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, учитель и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енко Оль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СОШ№8 г.Петровс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стиль в современной одежд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О.Н., учитель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Кс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ОУ «Санаторная школа-интернат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коренный рубеж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аева З.И., учитель истории и обществозн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екция «История и краеведение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 xml:space="preserve">Заочные работы </w:t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72"/>
        <w:gridCol w:w="52"/>
        <w:gridCol w:w="3110"/>
        <w:gridCol w:w="37"/>
        <w:gridCol w:w="1088"/>
        <w:gridCol w:w="38"/>
        <w:gridCol w:w="3453"/>
        <w:gridCol w:w="50"/>
        <w:gridCol w:w="2071"/>
        <w:gridCol w:w="47"/>
        <w:gridCol w:w="1322"/>
        <w:gridCol w:w="150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 учас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и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Илья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 Кожевино Петровского района Саратовской област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олганные по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г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ячеславович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авлёв  Денис Серге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№ 1 им. М.А. Погод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ярный, ЗАТО Александровс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ь и беспамятство»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ариса Анатольевна, учитель истории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квичёва  Диана Дмитри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№ 1 им. М.А. Погод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ярный, ЗАТО Александровс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брошенные во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з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ского полуострова»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ариса Анатольевна, учитель истории, обществознани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еева Екатерина Александровна, Агафонова Анастасия Александровн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 СОШ с.Ново-Алексеевка Воскресенского района Саратовской области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женики тыла –незримые герои войны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ычева Елена Александровна, учитель русского языка и литературы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лаев Дмитрий Васильевич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 СОШ с.Ново-Алексеевка Воскресенского района Саратовской области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сли промышленности  во время Великой Отечественной вой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Роль Саратова в повышении обороноспособности стра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лаева Марина Николаевна, учитель географии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птинг Юлия Александровн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 СОШ с.Ново-Алексеевка Воскресенского района Саратовской области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клад деятелей культуры в Победу </w:t>
            </w:r>
          </w:p>
          <w:p>
            <w:pPr>
              <w:pStyle w:val="Normal"/>
              <w:spacing w:lineRule="auto" w:line="240"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ликой Отечественной вой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икина Анна Львовна, учитель истории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енко Анастасия Андреевн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ОУ ООШ № 1 имени М. А. Пого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Полярный, ЗАТО Александровс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в боевом строю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Ирина Ивановна, учитель истории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ров Александр Павлович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ОУ ООШ № 1 имени М. А. Пого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Полярный, ЗАТО Александровс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колы России – ключи от Арктик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Ирина Ивановна учитель истории,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гина Алин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с. Березина Речка Саратовского района Саратовской области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овление и развитие всеобщего начального образования Александровской волости Саратовского уезда в конце 19-н.20века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арецкая А.И., учитель истории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тенков Константин Константиновичи Харитонова Мария Дмитриевн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«Лицей № 37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арато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аак Савельевич Мустафин: жизнь как подвиг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бакова Елена Юрьевна и Фролова Елена Ивановна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амова Дарья Денисовна и Анисимова Анастасия Павловна 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«Лицей № 37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арато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анские дети на Саратовской земле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бакова Елена Юрьевна и  Останина Светлана Петровна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шева Гюзялия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Тёпл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урас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человека  как отражение истории страны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Е.А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ь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хова Татьян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СОШ№4г.Новоузенска Саратовской област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траны в судьбах люд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хова Н.В. учитель исто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Людмила Михайловн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 СОШ №3 г.Хвалынск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на тем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ква военн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ычева А.В. учитель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олонова Ксения Андр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СОШ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валынс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: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.Г. Пичиенко: жизнь- горение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ычева А.В. учитель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ова Алсу Рафиковн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СОШ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валынс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«Прадедушка наш- мы гордимся тобой»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ычева А.В. учитель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Кристина Владимировн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СОШ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валынс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«Война в истории моей семьи.»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ычева А.В. учитель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ова Юлия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4 г. Ртищево Саратовской обл.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ые пути моих прадедов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а Ж.А. учитель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 Дамир Сергеевич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ОУ СОШ №2 р.п. Мокроус Федоровского района  в с. Иван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одного орде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менко С.Н., учитель истории и обществознания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щенко Алена,   Романенко 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ОУ СОШ №2 р.п. Мокроус Федоровского района  в с. Иван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Вперед к Побед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рудовом подвиге ивановц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ы Великой 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нко С.Н., учитель истории и обществознани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Любовь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СОШ п.Красный Текстильщик Саратовского район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ение Анны Иоановны как первая попытка ограничения самодержавия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лова Л.А., учитель истории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лена Владимировн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ООШ с.Асмётовка Петровского район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я родословная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Т.В, Учитель истории и общество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ашенко 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булатова Лиан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СОШ с. Кожевино Петровского района Саратовской области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земляк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ого Союза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гин В.В., учитель истор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сто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2:00Z</dcterms:created>
  <dc:creator>User</dc:creator>
  <dc:description/>
  <cp:keywords/>
  <dc:language>en-US</dc:language>
  <cp:lastModifiedBy>User</cp:lastModifiedBy>
  <cp:lastPrinted>2015-04-23T21:38:00Z</cp:lastPrinted>
  <dcterms:modified xsi:type="dcterms:W3CDTF">2015-04-29T16:49:00Z</dcterms:modified>
  <cp:revision>14</cp:revision>
  <dc:subject/>
  <dc:title/>
</cp:coreProperties>
</file>