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  <w:tab w:val="left" w:pos="9075" w:leader="none"/>
          <w:tab w:val="left" w:pos="9450" w:leader="none"/>
        </w:tabs>
        <w:ind w:right="-795" w:hanging="0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  <w:t xml:space="preserve">Итогов ЕГЭ - олимпиады в рамках </w:t>
      </w:r>
      <w:r>
        <w:rPr>
          <w:lang w:val="en-US"/>
        </w:rPr>
        <w:t>IV</w:t>
      </w:r>
      <w:r>
        <w:rPr/>
        <w:t xml:space="preserve"> областного молодежного форума «Будущее- это мы!</w:t>
      </w:r>
    </w:p>
    <w:p>
      <w:pPr>
        <w:pStyle w:val="Normal"/>
        <w:jc w:val="center"/>
        <w:rPr/>
      </w:pPr>
      <w:r>
        <w:rPr/>
        <w:t xml:space="preserve">Предмет: </w:t>
      </w:r>
      <w:r>
        <w:rPr>
          <w:b/>
          <w:u w:val="single"/>
        </w:rPr>
        <w:t>обществознание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Класс: </w:t>
      </w:r>
      <w:r>
        <w:rPr>
          <w:b/>
        </w:rPr>
        <w:t>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5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843"/>
        <w:gridCol w:w="2410"/>
        <w:gridCol w:w="851"/>
        <w:gridCol w:w="1984"/>
        <w:gridCol w:w="1559"/>
        <w:gridCol w:w="1843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.И.участник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У, гор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асс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чител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лл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и 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атало</w:t>
            </w:r>
            <w:bookmarkStart w:id="0" w:name="_GoBack"/>
            <w:bookmarkEnd w:id="0"/>
            <w:r>
              <w:rPr>
                <w:rFonts w:eastAsia="Times New Roman" w:cs="Times New Roman"/>
                <w:lang w:eastAsia="ru-RU"/>
              </w:rPr>
              <w:t>ва Дарь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БООУ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ru-RU"/>
              </w:rPr>
              <w:t>«Санаторная школа – интернат г.Петровск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ЮмаеваЗ.И.,</w:t>
            </w:r>
            <w:r>
              <w:rPr/>
              <w:t xml:space="preserve">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амсонова Поли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БОО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«Санаторная школа – интернат г.Петровск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ЮмаеваЗ.И.,</w:t>
            </w:r>
            <w:r>
              <w:rPr/>
              <w:t xml:space="preserve">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Марина Василье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 №2 р.п. Новые Бурасы Саратовской области имени Героя Советского Союза М.С. Бочкарев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/>
              <w:t>Дрюпина Ирина Георгиевна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филоваДарья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БОУ ООШ с.Грачевка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юхина Ю.А..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стратова Оксан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БОУСОШ№3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г.Петровс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овалова Т.В.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Елизавет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БОУСОШ№3</w:t>
            </w:r>
            <w:r>
              <w:rPr>
                <w:rFonts w:eastAsia="Times New Roman" w:cs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г.Петровс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овалова Т.В.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ергеева Мария Владимиро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БОУ ООШ №5г.Петровс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инькова О.А.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пов Артур Маратович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7 г.Петровс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Л.В., учитель истории</w:t>
            </w:r>
          </w:p>
          <w:p>
            <w:pPr>
              <w:pStyle w:val="Normal"/>
              <w:jc w:val="center"/>
              <w:rPr/>
            </w:pPr>
            <w:r>
              <w:rPr/>
              <w:t>и обществозна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место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аранина Полина Юрье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Пакалина Е.Н.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ДТДиМ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утия Дании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ООШ с. Сосновоборское Петровского район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нисова О.Н.,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 Александр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ООШ с. Сосновоборское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нисова О.Н.,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Анаста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ООШ с. Сосновоборское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нисова О.Н.,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шин Сергей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ООШ с. Сосновоборское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нисова О.Н.,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ан Валерий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ООШ с. Сосновоборское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нисова О.Н., учитель истории и обществозн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тифик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left" w:pos="9075" w:leader="none"/>
          <w:tab w:val="left" w:pos="9450" w:leader="none"/>
        </w:tabs>
        <w:ind w:right="-795" w:hanging="0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Итогов ЕГЭ - олимпиады в рамках </w:t>
      </w:r>
      <w:r>
        <w:rPr>
          <w:lang w:val="en-US"/>
        </w:rPr>
        <w:t>IV</w:t>
      </w:r>
      <w:r>
        <w:rPr/>
        <w:t xml:space="preserve"> областного молодежного форума «Будущее- это мы!</w:t>
      </w:r>
    </w:p>
    <w:p>
      <w:pPr>
        <w:pStyle w:val="Normal"/>
        <w:jc w:val="center"/>
        <w:rPr/>
      </w:pPr>
      <w:r>
        <w:rPr/>
        <w:t xml:space="preserve">Предмет: </w:t>
      </w:r>
      <w:r>
        <w:rPr>
          <w:b/>
          <w:u w:val="single"/>
        </w:rPr>
        <w:t>обществознание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ласс:  </w:t>
      </w:r>
      <w:r>
        <w:rPr>
          <w:b/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410"/>
        <w:gridCol w:w="851"/>
        <w:gridCol w:w="1984"/>
        <w:gridCol w:w="1701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, 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ейтин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жиева Алина Русл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</w:t>
            </w:r>
          </w:p>
          <w:p>
            <w:pPr>
              <w:pStyle w:val="Normal"/>
              <w:rPr/>
            </w:pPr>
            <w:r>
              <w:rPr/>
              <w:t>г.Петр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на Л.И.учитель истории и обществозн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место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Анастасия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</w:t>
            </w:r>
          </w:p>
          <w:p>
            <w:pPr>
              <w:pStyle w:val="Normal"/>
              <w:rPr/>
            </w:pPr>
            <w:r>
              <w:rPr/>
              <w:t>г.Петр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Л.И. учитель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мест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ина Яросл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БОО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>«Санаторная школа – интернат г.Петровс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ЮмаеваЗайтунаИльясовна</w:t>
            </w:r>
            <w:r>
              <w:rPr/>
              <w:t xml:space="preserve"> учитель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ребтищева Окс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БОО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>«Санаторная школа – интернат г.Петровс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ЮмаеваЗайтунаИльясовна</w:t>
            </w:r>
            <w:r>
              <w:rPr/>
              <w:t xml:space="preserve"> учитель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Надеж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СОШ №2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г.Петр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ыпаева И.А.</w:t>
            </w:r>
            <w:r>
              <w:rPr/>
              <w:t xml:space="preserve"> учитель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а Крист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СОШ №2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г.Петр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ыпаева И.А.</w:t>
            </w:r>
            <w:r>
              <w:rPr/>
              <w:t xml:space="preserve"> учитель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иновский Валери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-СОШ№9 г.Атка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ская Лариса Анатольевна, учитель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Дмитри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СОШп.Пригородный Пет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.А, учитель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ахромееваЮл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акалина Елена Николаевна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доДТДиМ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Виктория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п. Красный Тексти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Надежда Анатольевна, учитель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Анастасия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п. Красный Тексти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Надежда Анатольевна, учитель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гис </w:t>
            </w:r>
          </w:p>
          <w:p>
            <w:pPr>
              <w:pStyle w:val="Normal"/>
              <w:rPr/>
            </w:pPr>
            <w:r>
              <w:rPr/>
              <w:t xml:space="preserve">Виолетт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п. Красный Тексти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Надежда Анатольевна, учитель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Але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СОШ№2</w:t>
            </w:r>
          </w:p>
          <w:p>
            <w:pPr>
              <w:pStyle w:val="Normal"/>
              <w:rPr/>
            </w:pPr>
            <w:r>
              <w:rPr/>
              <w:t>р.п.Новые Бурасы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Сарат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юпина И.Г., учитель истории и обществозн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Итогов ЕГЭ - олимпиады в рамках </w:t>
      </w:r>
      <w:r>
        <w:rPr>
          <w:lang w:val="en-US"/>
        </w:rPr>
        <w:t>IV</w:t>
      </w:r>
      <w:r>
        <w:rPr/>
        <w:t xml:space="preserve"> областного молодежного форума «Будущее- это мы!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Предмет: </w:t>
      </w:r>
      <w:r>
        <w:rPr>
          <w:b/>
          <w:u w:val="single"/>
        </w:rPr>
        <w:t>обществознание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94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843"/>
        <w:gridCol w:w="2410"/>
        <w:gridCol w:w="851"/>
        <w:gridCol w:w="1984"/>
        <w:gridCol w:w="1843"/>
        <w:gridCol w:w="1738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, гор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ов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тоги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кова Дарь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СОШ№3 г.Петровс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Т.В.,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место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Досмугамбетова Карина Жаскайрато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ОУ «СОШ с.Тёпловка Новобурасского района Саратовской област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ерова Е.А.-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угушева Рамиля Идрисо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ОУ «СОШ с.Тёпловка Новобурасского района Саратовской област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ерова Е.А.-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анкратова Ульян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БОО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>«Санаторная школа – интернат г.Петровск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ЮмаеваЗайтунаИльясовна,</w:t>
            </w:r>
            <w:r>
              <w:rPr/>
              <w:t xml:space="preserve">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место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 Валерия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</w:t>
            </w:r>
          </w:p>
          <w:p>
            <w:pPr>
              <w:pStyle w:val="Normal"/>
              <w:rPr/>
            </w:pPr>
            <w:r>
              <w:rPr/>
              <w:t>с.Новозахаркино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истории, обществознания, географии Мишкина И.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ина Елена  Сергее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</w:t>
            </w:r>
          </w:p>
          <w:p>
            <w:pPr>
              <w:pStyle w:val="Normal"/>
              <w:rPr/>
            </w:pPr>
            <w:r>
              <w:rPr/>
              <w:t>с.Новозахаркино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истории, обществознания, географии Мишкина И.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удина Зари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СОШ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вс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рыпаева И.А., учитель истории и обществознан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место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ькова Ольг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БОУСОШ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етровск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ыпаева И.А.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 Анастас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У «СОШ п. Красный Текстильщик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Надежда Анатольевна, учитель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чевская Виктор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У «СОШ п. Красный Текстильщик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Надежда Анатольевна, учитель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Эльвира Сергее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 р.п. Новые Бурасы Новобурасского района Саратовской област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на Виктория Георгиевна, учитель истории и обществознан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югина Мария Александро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 р.п. Новые Бурасы Новобурасского района Саратовской области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рина Виктория Георгиевна,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ва Дарья Егоро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 №2 р.п. Новые Бурасы Саратовской области имени Героя Советского Союза М.С. Бочкарев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юпина Ирина Георгиевна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ерстова Анастасия Николаев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 №2 р.п. Новые Бурасы Саратовской области имени Героя Советского Союза М.С. Бочкарева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юпина Ирина Георгиевна,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яшев Ден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 г.Петровс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недиктов Ю.П.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рьина Ангели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СОШ с. Березовка-1 Петровского район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а И.Д., учитель истории и обществознан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Кс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БОУСОШ с. Березовка-1 Петровск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И.Д., учитель истории и обществозн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45" w:gutter="0" w:header="0" w:top="142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48:00Z</dcterms:created>
  <dc:creator>Admin</dc:creator>
  <dc:description/>
  <cp:keywords/>
  <dc:language>en-US</dc:language>
  <cp:lastModifiedBy>User</cp:lastModifiedBy>
  <cp:lastPrinted>2015-04-24T22:33:00Z</cp:lastPrinted>
  <dcterms:modified xsi:type="dcterms:W3CDTF">2015-04-29T16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