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 секции педагогов в рамках Областного молодежного форума «Будущее-это мы!»</w:t>
      </w:r>
    </w:p>
    <w:p>
      <w:pPr>
        <w:pStyle w:val="Normal"/>
        <w:spacing w:lineRule="auto" w:line="240" w:before="0" w:after="0"/>
        <w:jc w:val="center"/>
        <w:rPr/>
      </w:pPr>
      <w:r>
        <w:rPr/>
        <w:t>(история и обществознание 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96"/>
        <w:gridCol w:w="2832"/>
        <w:gridCol w:w="2267"/>
        <w:gridCol w:w="2975"/>
        <w:gridCol w:w="1499"/>
        <w:gridCol w:w="15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льга Васильевна, учитель истории и обществозн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ООШ с.Вязьмино Петровского райо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-основа жизни человека и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Анатольевна, учитель истории и обществозн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ООШ №1 им. М.А. Погод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ярный, Мурман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евековая деревня и её обитате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лова Лариса Александровна, учитель истории и обществозн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расный Текстильщик Саратовского района  Саратовской област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Ирина Ивановна, учитель истории и обществозн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 1 имени М.А. Погодина г. Полярный, Мурман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ланета толерантност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Ольг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ООШ с.Сосновоборское Петровского района Саратовской обла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й теа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Дион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юпина Ирина Георгиевна, учитель обществознания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2 р. п. Новые Бурасы Новобурасского района Саратовской обл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ребности челове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Лариса Анатольевна, учитель истори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ООШ №1 им. М.А. Погод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ярный, Мурман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лерантность и м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Виктория Георгиевна учитель истории и обществозн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СОШ № 1 р.п. Новые Бурасы Новобурасского района Саратовской области»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льтура, быт  и нравы славя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Виктория Георгиев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СОШ № 1 р.п. Новые Бурасы Новобурасского района Саратовской области»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ранство и время. Взаимосвязь сф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 обще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 реформ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овременности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9:41:00Z</dcterms:created>
  <dc:creator>User</dc:creator>
  <dc:description/>
  <cp:keywords/>
  <dc:language>en-US</dc:language>
  <cp:lastModifiedBy>User</cp:lastModifiedBy>
  <cp:lastPrinted>2015-04-27T21:03:00Z</cp:lastPrinted>
  <dcterms:modified xsi:type="dcterms:W3CDTF">2015-04-27T17:17:00Z</dcterms:modified>
  <cp:revision>9</cp:revision>
  <dc:subject/>
  <dc:title/>
</cp:coreProperties>
</file>